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A3D Skin Model</w:t>
      </w:r>
      <w:r>
        <w:rPr/>
        <w:t>使用说明</w:t>
      </w:r>
    </w:p>
    <w:p>
      <w:pPr>
        <w:pStyle w:val="Normal"/>
        <w:jc w:val="center"/>
        <w:rPr/>
      </w:pPr>
      <w:r>
        <w:rPr/>
        <w:t>杜宇欣</w:t>
      </w:r>
    </w:p>
    <w:p>
      <w:pPr>
        <w:pStyle w:val="Style12"/>
        <w:ind w:left="99" w:hanging="0"/>
        <w:jc w:val="center"/>
        <w:rPr/>
      </w:pPr>
      <w:r>
        <w:rPr/>
        <w:t>2004</w:t>
      </w:r>
      <w:r>
        <w:rPr/>
        <w:t>年</w:t>
      </w:r>
      <w:r>
        <w:rPr/>
        <w:t>5</w:t>
      </w:r>
      <w:r>
        <w:rPr/>
        <w:t>月</w:t>
      </w:r>
    </w:p>
    <w:p>
      <w:pPr>
        <w:pStyle w:val="Normal"/>
        <w:rPr/>
      </w:pPr>
      <w:r>
        <w:rPr/>
      </w:r>
    </w:p>
    <w:p>
      <w:pPr>
        <w:pStyle w:val="Normal"/>
        <w:rPr/>
      </w:pPr>
      <w:r>
        <w:rPr/>
        <w:tab/>
        <w:t>A3D Skin Model</w:t>
      </w:r>
      <w:r>
        <w:rPr/>
        <w:t>是</w:t>
      </w:r>
      <w:r>
        <w:rPr/>
        <w:t>Angelica3D</w:t>
      </w:r>
      <w:r>
        <w:rPr/>
        <w:t>中实现骨骼模型的模块。主要包括</w:t>
      </w:r>
      <w:r>
        <w:rPr/>
        <w:t>3DMAX</w:t>
      </w:r>
      <w:r>
        <w:rPr/>
        <w:t>模型导出插件、模型编辑器和</w:t>
      </w:r>
      <w:r>
        <w:rPr/>
        <w:t>Angelica3D</w:t>
      </w:r>
      <w:r>
        <w:rPr/>
        <w:t>中程序接口三大块。目前</w:t>
      </w:r>
      <w:r>
        <w:rPr/>
        <w:t>A3D Skin Model</w:t>
      </w:r>
      <w:r>
        <w:rPr/>
        <w:t>支持的功能有：基于骨骼系统的模型动画、动作编辑、多动作融合、动作平滑过渡、模拟布料的柔体系统、模型级联、皮肤替换、基于</w:t>
      </w:r>
      <w:r>
        <w:rPr/>
        <w:t>Morph</w:t>
      </w:r>
      <w:r>
        <w:rPr/>
        <w:t>的</w:t>
      </w:r>
      <w:r>
        <w:rPr/>
        <w:t>Mesh</w:t>
      </w:r>
      <w:r>
        <w:rPr/>
        <w:t>融合（通常用于表现人物表情）等。</w:t>
      </w:r>
    </w:p>
    <w:p>
      <w:pPr>
        <w:pStyle w:val="Normal"/>
        <w:rPr/>
      </w:pPr>
      <w:r>
        <w:rPr/>
      </w:r>
    </w:p>
    <w:p>
      <w:pPr>
        <w:pStyle w:val="Heading2"/>
        <w:jc w:val="center"/>
        <w:rPr/>
      </w:pPr>
      <w:r>
        <w:rPr/>
        <w:t>第一部分</w:t>
      </w:r>
      <w:r>
        <w:rPr>
          <w:rFonts w:eastAsia="Arial"/>
        </w:rPr>
        <w:t xml:space="preserve"> </w:t>
      </w:r>
      <w:r>
        <w:rPr/>
        <w:t>基本概念</w:t>
      </w:r>
    </w:p>
    <w:p>
      <w:pPr>
        <w:pStyle w:val="Normal"/>
        <w:rPr>
          <w:b/>
          <w:b/>
          <w:bCs/>
        </w:rPr>
      </w:pPr>
      <w:r>
        <w:rPr>
          <w:b/>
          <w:bCs/>
        </w:rPr>
        <w:t>一、骨骼（</w:t>
      </w:r>
      <w:r>
        <w:rPr>
          <w:b/>
          <w:bCs/>
        </w:rPr>
        <w:t>skeleton</w:t>
      </w:r>
      <w:r>
        <w:rPr>
          <w:b/>
          <w:bCs/>
        </w:rPr>
        <w:t>）和骨头（</w:t>
      </w:r>
      <w:r>
        <w:rPr>
          <w:b/>
          <w:bCs/>
        </w:rPr>
        <w:t>bone</w:t>
      </w:r>
      <w:r>
        <w:rPr>
          <w:b/>
          <w:bCs/>
        </w:rPr>
        <w:t>）</w:t>
      </w:r>
    </w:p>
    <w:p>
      <w:pPr>
        <w:pStyle w:val="Normal"/>
        <w:rPr/>
      </w:pPr>
      <w:r>
        <w:rPr/>
        <w:tab/>
      </w:r>
      <w:r>
        <w:rPr/>
        <w:t>一块骨头实际上就是一个坐标系空间，它保存了从该空间到上一级骨头（父节点）所表示的空间的变化矩阵。一类列相关的骨头组合成一个骨骼系统。每个骨骼系统可以有一个或多个顶级的骨头（根节点）。骨骼系统产生动画时首先驱动根节点，它们带动子节点从而引起全不骨头的运动。而在某一个骨头空间中的点坐标也可以通过骨头的级联关系变换到世界空间中。</w:t>
      </w:r>
    </w:p>
    <w:p>
      <w:pPr>
        <w:pStyle w:val="Normal"/>
        <w:rPr/>
      </w:pPr>
      <w:r>
        <w:rPr/>
      </w:r>
    </w:p>
    <w:p>
      <w:pPr>
        <w:pStyle w:val="Normal"/>
        <w:rPr>
          <w:b/>
          <w:b/>
          <w:bCs/>
        </w:rPr>
      </w:pPr>
      <w:r>
        <w:rPr>
          <w:b/>
          <w:bCs/>
        </w:rPr>
        <w:t>二、皮肤（</w:t>
      </w:r>
      <w:r>
        <w:rPr>
          <w:b/>
          <w:bCs/>
        </w:rPr>
        <w:t>skin</w:t>
      </w:r>
      <w:r>
        <w:rPr>
          <w:b/>
          <w:bCs/>
        </w:rPr>
        <w:t>）</w:t>
      </w:r>
    </w:p>
    <w:p>
      <w:pPr>
        <w:pStyle w:val="Normal"/>
        <w:rPr/>
      </w:pPr>
      <w:r>
        <w:rPr/>
        <w:tab/>
      </w:r>
      <w:r>
        <w:rPr/>
        <w:t>皮肤就是附着在骨骼系统上的顶点网格（</w:t>
      </w:r>
      <w:r>
        <w:rPr/>
        <w:t>mesh</w:t>
      </w:r>
      <w:r>
        <w:rPr/>
        <w:t>），其中每一个顶点都受到一个或者多个骨头的影响。当骨骼系统发生动画时，每块骨头都带动受它影响的</w:t>
      </w:r>
      <w:r>
        <w:rPr/>
        <w:t>mesh</w:t>
      </w:r>
      <w:r>
        <w:rPr/>
        <w:t>顶点，从而引起皮肤的弯曲变形。</w:t>
      </w:r>
    </w:p>
    <w:p>
      <w:pPr>
        <w:pStyle w:val="Normal"/>
        <w:rPr/>
      </w:pPr>
      <w:r>
        <w:rPr/>
      </w:r>
    </w:p>
    <w:p>
      <w:pPr>
        <w:pStyle w:val="Normal"/>
        <w:rPr>
          <w:b/>
          <w:b/>
          <w:bCs/>
        </w:rPr>
      </w:pPr>
      <w:r>
        <w:rPr>
          <w:b/>
          <w:bCs/>
        </w:rPr>
        <w:t>三、动作（</w:t>
      </w:r>
      <w:r>
        <w:rPr>
          <w:b/>
          <w:bCs/>
        </w:rPr>
        <w:t>action</w:t>
      </w:r>
      <w:r>
        <w:rPr>
          <w:b/>
          <w:bCs/>
        </w:rPr>
        <w:t>）</w:t>
      </w:r>
    </w:p>
    <w:p>
      <w:pPr>
        <w:pStyle w:val="Normal"/>
        <w:rPr/>
      </w:pPr>
      <w:r>
        <w:rPr/>
        <w:tab/>
      </w:r>
      <w:r>
        <w:rPr/>
        <w:t>从</w:t>
      </w:r>
      <w:r>
        <w:rPr/>
        <w:t>3DMAX</w:t>
      </w:r>
      <w:r>
        <w:rPr/>
        <w:t>中导出的骨骼动画可能有几百上千帧，更具游戏的需要可以将其中的某些连续帧定义为一个动作，在</w:t>
      </w:r>
      <w:r>
        <w:rPr/>
        <w:t>Angelica3D</w:t>
      </w:r>
      <w:r>
        <w:rPr/>
        <w:t>中则提供了直接针对动作的接口。</w:t>
      </w:r>
    </w:p>
    <w:p>
      <w:pPr>
        <w:pStyle w:val="Normal"/>
        <w:rPr/>
      </w:pPr>
      <w:r>
        <w:rPr/>
      </w:r>
    </w:p>
    <w:p>
      <w:pPr>
        <w:pStyle w:val="Heading2"/>
        <w:jc w:val="center"/>
        <w:rPr/>
      </w:pPr>
      <w:r>
        <w:rPr/>
        <w:t>第二部分</w:t>
      </w:r>
      <w:r>
        <w:rPr>
          <w:rFonts w:eastAsia="Arial"/>
        </w:rPr>
        <w:t xml:space="preserve"> </w:t>
      </w:r>
      <w:r>
        <w:rPr/>
        <w:t>Skin Model</w:t>
      </w:r>
      <w:r>
        <w:rPr/>
        <w:t>的导出插件</w:t>
      </w:r>
    </w:p>
    <w:p>
      <w:pPr>
        <w:pStyle w:val="Normal"/>
        <w:rPr/>
      </w:pPr>
      <w:r>
        <w:rPr/>
        <w:tab/>
        <w:t>Skeleton Exportor</w:t>
      </w:r>
      <w:r>
        <w:rPr/>
        <w:t>是</w:t>
      </w:r>
      <w:r>
        <w:rPr/>
        <w:t>Angelica</w:t>
      </w:r>
      <w:r>
        <w:rPr/>
        <w:t>的开发工具之一，用于美工从</w:t>
      </w:r>
      <w:r>
        <w:rPr/>
        <w:t>3DMAX</w:t>
      </w:r>
      <w:r>
        <w:rPr/>
        <w:t>中导出</w:t>
      </w:r>
      <w:r>
        <w:rPr/>
        <w:t>Skin Model</w:t>
      </w:r>
      <w:r>
        <w:rPr/>
        <w:t>的相关文件，比如骨骼系统动画文件、皮肤文件、模型文件等。该插件目前支持的</w:t>
      </w:r>
      <w:r>
        <w:rPr/>
        <w:t>3DMAX</w:t>
      </w:r>
      <w:r>
        <w:rPr/>
        <w:t>版本为</w:t>
      </w:r>
      <w:r>
        <w:rPr/>
        <w:t>4.x</w:t>
      </w:r>
      <w:r>
        <w:rPr/>
        <w:t>系列。</w:t>
      </w:r>
    </w:p>
    <w:p>
      <w:pPr>
        <w:pStyle w:val="Normal"/>
        <w:rPr/>
      </w:pPr>
      <w:r>
        <w:rPr/>
      </w:r>
    </w:p>
    <w:p>
      <w:pPr>
        <w:pStyle w:val="Normal"/>
        <w:rPr>
          <w:b/>
          <w:b/>
          <w:bCs/>
        </w:rPr>
      </w:pPr>
      <w:r>
        <w:rPr>
          <w:b/>
          <w:bCs/>
        </w:rPr>
        <w:t>一、插件安装</w:t>
      </w:r>
    </w:p>
    <w:p>
      <w:pPr>
        <w:pStyle w:val="Normal"/>
        <w:rPr/>
      </w:pPr>
      <w:r>
        <w:rPr/>
        <w:tab/>
      </w:r>
      <w:r>
        <w:rPr/>
        <w:t>将</w:t>
      </w:r>
      <w:r>
        <w:rPr/>
        <w:t>SkeletonExportor.dle</w:t>
      </w:r>
      <w:r>
        <w:rPr/>
        <w:t>文件拷贝到</w:t>
      </w:r>
      <w:r>
        <w:rPr/>
        <w:t>3DMAX</w:t>
      </w:r>
      <w:r>
        <w:rPr/>
        <w:t>安装目录下的</w:t>
      </w:r>
      <w:r>
        <w:rPr/>
        <w:t>plugins</w:t>
      </w:r>
      <w:r>
        <w:rPr/>
        <w:t>子目录下，将</w:t>
      </w:r>
      <w:r>
        <w:rPr/>
        <w:t>ImmWrapper.dll</w:t>
      </w:r>
      <w:r>
        <w:rPr/>
        <w:t>和</w:t>
      </w:r>
      <w:r>
        <w:rPr/>
        <w:t>IFC22.dll</w:t>
      </w:r>
      <w:r>
        <w:rPr/>
        <w:t>拷贝到</w:t>
      </w:r>
      <w:r>
        <w:rPr/>
        <w:t>3DMAX</w:t>
      </w:r>
      <w:r>
        <w:rPr/>
        <w:t>的安装目录下。启动</w:t>
      </w:r>
      <w:r>
        <w:rPr/>
        <w:t>3DMAX</w:t>
      </w:r>
      <w:r>
        <w:rPr/>
        <w:t>，点击菜单</w:t>
      </w:r>
      <w:r>
        <w:rPr/>
        <w:t>File-&gt;Export</w:t>
      </w:r>
      <w:r>
        <w:rPr/>
        <w:t>…</w:t>
      </w:r>
      <w:r>
        <w:rPr/>
        <w:t>，如果插件安装成功，在文件类型列表里应该增加下列几项：</w:t>
      </w:r>
    </w:p>
    <w:p>
      <w:pPr>
        <w:pStyle w:val="Normal"/>
        <w:numPr>
          <w:ilvl w:val="0"/>
          <w:numId w:val="2"/>
        </w:numPr>
        <w:rPr/>
      </w:pPr>
      <w:r>
        <w:rPr/>
        <w:t>Angelica 3D</w:t>
      </w:r>
      <w:r>
        <w:rPr/>
        <w:t>骨骼文件（</w:t>
      </w:r>
      <w:r>
        <w:rPr/>
        <w:t>*.bon</w:t>
      </w:r>
      <w:r>
        <w:rPr/>
        <w:t>）</w:t>
      </w:r>
    </w:p>
    <w:p>
      <w:pPr>
        <w:pStyle w:val="Normal"/>
        <w:numPr>
          <w:ilvl w:val="0"/>
          <w:numId w:val="2"/>
        </w:numPr>
        <w:rPr/>
      </w:pPr>
      <w:r>
        <w:rPr/>
        <w:t>Angelica 3D</w:t>
      </w:r>
      <w:r>
        <w:rPr/>
        <w:t>体型文件（</w:t>
      </w:r>
      <w:r>
        <w:rPr/>
        <w:t>*.phy</w:t>
      </w:r>
      <w:r>
        <w:rPr/>
        <w:t>）</w:t>
      </w:r>
    </w:p>
    <w:p>
      <w:pPr>
        <w:pStyle w:val="Normal"/>
        <w:numPr>
          <w:ilvl w:val="0"/>
          <w:numId w:val="2"/>
        </w:numPr>
        <w:rPr/>
      </w:pPr>
      <w:r>
        <w:rPr/>
        <w:t>Angelica 3D</w:t>
      </w:r>
      <w:r>
        <w:rPr/>
        <w:t>皮肤文件（</w:t>
      </w:r>
      <w:r>
        <w:rPr/>
        <w:t>*.ski</w:t>
      </w:r>
      <w:r>
        <w:rPr/>
        <w:t>）</w:t>
      </w:r>
    </w:p>
    <w:p>
      <w:pPr>
        <w:pStyle w:val="Normal"/>
        <w:numPr>
          <w:ilvl w:val="0"/>
          <w:numId w:val="2"/>
        </w:numPr>
        <w:rPr/>
      </w:pPr>
      <w:r>
        <w:rPr/>
        <w:t>Angelica 3D</w:t>
      </w:r>
      <w:r>
        <w:rPr/>
        <w:t>骨骼模型文件（</w:t>
      </w:r>
      <w:r>
        <w:rPr/>
        <w:t>*.smd</w:t>
      </w:r>
      <w:r>
        <w:rPr/>
        <w:t>）</w:t>
      </w:r>
    </w:p>
    <w:p>
      <w:pPr>
        <w:pStyle w:val="Normal"/>
        <w:rPr/>
      </w:pPr>
      <w:r>
        <w:rPr/>
      </w:r>
    </w:p>
    <w:p>
      <w:pPr>
        <w:pStyle w:val="Normal"/>
        <w:rPr>
          <w:b/>
          <w:b/>
          <w:bCs/>
        </w:rPr>
      </w:pPr>
      <w:r>
        <w:rPr>
          <w:b/>
          <w:bCs/>
        </w:rPr>
        <w:t>二、导出文件介绍</w:t>
      </w:r>
    </w:p>
    <w:p>
      <w:pPr>
        <w:pStyle w:val="Normal"/>
        <w:numPr>
          <w:ilvl w:val="0"/>
          <w:numId w:val="2"/>
        </w:numPr>
        <w:rPr/>
      </w:pPr>
      <w:r>
        <w:rPr/>
        <w:t>骨骼文件（</w:t>
      </w:r>
      <w:r>
        <w:rPr/>
        <w:t>.bon</w:t>
      </w:r>
      <w:r>
        <w:rPr/>
        <w:t>）：骨骼文件主要用于存放骨骼系统及其动画序列，文件中记录了每块骨头每一帧的位置偏移和方向。首先在</w:t>
      </w:r>
      <w:r>
        <w:rPr/>
        <w:t>3DMAX</w:t>
      </w:r>
      <w:r>
        <w:rPr/>
        <w:t>选中要导出的模型，点击</w:t>
      </w:r>
      <w:r>
        <w:rPr/>
        <w:t>3DMAX</w:t>
      </w:r>
      <w:r>
        <w:rPr/>
        <w:t>菜单</w:t>
      </w:r>
      <w:r>
        <w:rPr/>
        <w:t>File-&gt;Export</w:t>
      </w:r>
      <w:r>
        <w:rPr/>
        <w:t>…</w:t>
      </w:r>
      <w:r>
        <w:rPr/>
        <w:t>，在文件列表中选择</w:t>
      </w:r>
      <w:r>
        <w:rPr/>
        <w:t>Angelica 3D</w:t>
      </w:r>
      <w:r>
        <w:rPr/>
        <w:t>骨骼文件（</w:t>
      </w:r>
      <w:r>
        <w:rPr/>
        <w:t>*.bon</w:t>
      </w:r>
      <w:r>
        <w:rPr/>
        <w:t>）弹出骨骼选择对话框，输入导出文件的名称，选择要导出的骨骼，然后点击“下一步”弹出动画设置对话框，可以选择要输出的动画区间。点击“下一步”后开始导出文件骨骼文件，对于骨头较多，动画较长模型，导出过程可能比较长。</w:t>
      </w:r>
    </w:p>
    <w:p>
      <w:pPr>
        <w:pStyle w:val="Normal"/>
        <w:numPr>
          <w:ilvl w:val="0"/>
          <w:numId w:val="2"/>
        </w:numPr>
        <w:rPr/>
      </w:pPr>
      <w:r>
        <w:rPr/>
        <w:t>皮肤文件（</w:t>
      </w:r>
      <w:r>
        <w:rPr/>
        <w:t>.ski</w:t>
      </w:r>
      <w:r>
        <w:rPr/>
        <w:t>）：皮肤文件用来存放各种皮肤网格（</w:t>
      </w:r>
      <w:r>
        <w:rPr/>
        <w:t>mesh</w:t>
      </w:r>
      <w:r>
        <w:rPr/>
        <w:t>）以及网格的材质、贴图、碰撞包围盒，柔体碰撞体等信息。首先在</w:t>
      </w:r>
      <w:r>
        <w:rPr/>
        <w:t>3DMAX</w:t>
      </w:r>
      <w:r>
        <w:rPr/>
        <w:t>选中要导出的模型，点击</w:t>
      </w:r>
      <w:r>
        <w:rPr/>
        <w:t>3DMAX</w:t>
      </w:r>
      <w:r>
        <w:rPr/>
        <w:t>菜单</w:t>
      </w:r>
      <w:r>
        <w:rPr/>
        <w:t>File-&gt;Export</w:t>
      </w:r>
      <w:r>
        <w:rPr/>
        <w:t>…</w:t>
      </w:r>
      <w:r>
        <w:rPr/>
        <w:t>，在文件列表中选择</w:t>
      </w:r>
      <w:r>
        <w:rPr/>
        <w:t>Angelica 3D</w:t>
      </w:r>
      <w:r>
        <w:rPr/>
        <w:t>皮肤文件（</w:t>
      </w:r>
      <w:r>
        <w:rPr/>
        <w:t>*.ski</w:t>
      </w:r>
      <w:r>
        <w:rPr/>
        <w:t>）弹出骨骼文件选择对话框。这时要求选择一个已经导出好骨骼文件（</w:t>
      </w:r>
      <w:r>
        <w:rPr/>
        <w:t>.bon</w:t>
      </w:r>
      <w:r>
        <w:rPr/>
        <w:t>），该文件中的所有骨骼应该和当前</w:t>
      </w:r>
      <w:r>
        <w:rPr/>
        <w:t>3DMAX</w:t>
      </w:r>
      <w:r>
        <w:rPr/>
        <w:t>中的模型骨骼是对应好的。选好以后点击下一步弹出</w:t>
      </w:r>
      <w:r>
        <w:rPr/>
        <w:t>Mesh</w:t>
      </w:r>
      <w:r>
        <w:rPr/>
        <w:t>设置对话框，可以骨骼设置影响皮肤的最小有效权重值和是否重写骨骼文件中的相关信息，一般来说使用默认值即可。当皮肤导出以后，相关的贴图将存放在和导出文件同一路径下的</w:t>
      </w:r>
      <w:r>
        <w:rPr/>
        <w:t>Textures</w:t>
      </w:r>
      <w:r>
        <w:rPr/>
        <w:t>子目录下。</w:t>
      </w:r>
    </w:p>
    <w:p>
      <w:pPr>
        <w:pStyle w:val="Normal"/>
        <w:numPr>
          <w:ilvl w:val="0"/>
          <w:numId w:val="2"/>
        </w:numPr>
        <w:rPr/>
      </w:pPr>
      <w:r>
        <w:rPr/>
        <w:t>体型文件（</w:t>
      </w:r>
      <w:r>
        <w:rPr/>
        <w:t>.phy</w:t>
      </w:r>
      <w:r>
        <w:rPr/>
        <w:t>）：体型文件存放描述模型体型的数据，这些数据一般是看不见的，只是用来进行游戏逻辑时使用。目前存放的数据包括碰撞检测用的包围盒（</w:t>
      </w:r>
      <w:r>
        <w:rPr/>
        <w:t>hit box</w:t>
      </w:r>
      <w:r>
        <w:rPr/>
        <w:t>）和柔体碰撞用的碰撞体（</w:t>
      </w:r>
      <w:r>
        <w:rPr/>
        <w:t>physique shape</w:t>
      </w:r>
      <w:r>
        <w:rPr/>
        <w:t>）。首先在</w:t>
      </w:r>
      <w:r>
        <w:rPr/>
        <w:t>3DMAX</w:t>
      </w:r>
      <w:r>
        <w:rPr/>
        <w:t>选中要导出的节点，点击</w:t>
      </w:r>
      <w:r>
        <w:rPr/>
        <w:t>3DMAX</w:t>
      </w:r>
      <w:r>
        <w:rPr/>
        <w:t>菜单</w:t>
      </w:r>
      <w:r>
        <w:rPr/>
        <w:t>File-&gt;Export</w:t>
      </w:r>
      <w:r>
        <w:rPr/>
        <w:t>…</w:t>
      </w:r>
      <w:r>
        <w:rPr/>
        <w:t>，在文件列表中选择</w:t>
      </w:r>
      <w:r>
        <w:rPr/>
        <w:t>Angelica 3D</w:t>
      </w:r>
      <w:r>
        <w:rPr/>
        <w:t>体型文件（</w:t>
      </w:r>
      <w:r>
        <w:rPr/>
        <w:t>*.phy</w:t>
      </w:r>
      <w:r>
        <w:rPr/>
        <w:t>）弹出骨骼文件选择对话框。这时要求选择一个已经导出好骨骼文件（</w:t>
      </w:r>
      <w:r>
        <w:rPr/>
        <w:t>.bon</w:t>
      </w:r>
      <w:r>
        <w:rPr/>
        <w:t>），该文件中的所有骨骼应该和当前</w:t>
      </w:r>
      <w:r>
        <w:rPr/>
        <w:t>3DMAX</w:t>
      </w:r>
      <w:r>
        <w:rPr/>
        <w:t>中的模型骨骼是对应好的，点击下一步即可完成到处。</w:t>
      </w:r>
    </w:p>
    <w:p>
      <w:pPr>
        <w:pStyle w:val="Normal"/>
        <w:numPr>
          <w:ilvl w:val="0"/>
          <w:numId w:val="2"/>
        </w:numPr>
        <w:rPr/>
      </w:pPr>
      <w:r>
        <w:rPr/>
        <w:t>骨骼模型文件（</w:t>
      </w:r>
      <w:r>
        <w:rPr/>
        <w:t>.smd</w:t>
      </w:r>
      <w:r>
        <w:rPr/>
        <w:t>）：骨骼模型文件导出后可以使用模型编辑器（</w:t>
      </w:r>
      <w:r>
        <w:rPr/>
        <w:t>SkeletonEditor.exe</w:t>
      </w:r>
      <w:r>
        <w:rPr/>
        <w:t>）经行编辑，主要存放模型相关的的骨骼文件名、皮肤文件名和体型文件名，美工定义的动作属性，如动作名称、动作是否循环、播放快慢等。首先在</w:t>
      </w:r>
      <w:r>
        <w:rPr/>
        <w:t>3DMAX</w:t>
      </w:r>
      <w:r>
        <w:rPr/>
        <w:t>选中要导出的模型，点击</w:t>
      </w:r>
      <w:r>
        <w:rPr/>
        <w:t>3DMAX</w:t>
      </w:r>
      <w:r>
        <w:rPr/>
        <w:t>菜单</w:t>
      </w:r>
      <w:r>
        <w:rPr/>
        <w:t>File-&gt;Export</w:t>
      </w:r>
      <w:r>
        <w:rPr/>
        <w:t>…</w:t>
      </w:r>
      <w:r>
        <w:rPr/>
        <w:t>，在文件列表中选择</w:t>
      </w:r>
      <w:r>
        <w:rPr/>
        <w:t>Angelica 3D</w:t>
      </w:r>
      <w:r>
        <w:rPr/>
        <w:t>骨骼模型文件（</w:t>
      </w:r>
      <w:r>
        <w:rPr/>
        <w:t>*.smd</w:t>
      </w:r>
      <w:r>
        <w:rPr/>
        <w:t>）。骨骼模型文件的导出实际上是将骨骼文件和皮肤文件的导出合为一步来做，一次性生成名字相同的骨骼、皮肤、体型和模型四个文件。</w:t>
      </w:r>
    </w:p>
    <w:p>
      <w:pPr>
        <w:pStyle w:val="Heading3"/>
        <w:rPr/>
      </w:pPr>
      <w:r>
        <w:rPr/>
        <w:t>三、</w:t>
      </w:r>
      <w:r>
        <w:rPr/>
        <w:t>3DMAX</w:t>
      </w:r>
      <w:r>
        <w:rPr/>
        <w:t>节点说明</w:t>
      </w:r>
    </w:p>
    <w:p>
      <w:pPr>
        <w:pStyle w:val="Normal"/>
        <w:rPr/>
      </w:pPr>
      <w:r>
        <w:rPr/>
        <w:tab/>
      </w:r>
      <w:r>
        <w:rPr/>
        <w:t>本文中将</w:t>
      </w:r>
      <w:r>
        <w:rPr/>
        <w:t>3DMAX</w:t>
      </w:r>
      <w:r>
        <w:rPr/>
        <w:t>中的每个骨头关节、每个单独的</w:t>
      </w:r>
      <w:r>
        <w:rPr/>
        <w:t>Mesh</w:t>
      </w:r>
      <w:r>
        <w:rPr/>
        <w:t>都统称为</w:t>
      </w:r>
      <w:r>
        <w:rPr/>
        <w:t>3DMAX</w:t>
      </w:r>
      <w:r>
        <w:rPr/>
        <w:t>的节点。下面是</w:t>
      </w:r>
      <w:r>
        <w:rPr/>
        <w:t>Skeleton</w:t>
      </w:r>
      <w:r>
        <w:rPr/>
        <w:t xml:space="preserve"> </w:t>
      </w:r>
      <w:r>
        <w:rPr/>
        <w:t>Exportor</w:t>
      </w:r>
      <w:r>
        <w:rPr/>
        <w:t>涉及到的几种节点：</w:t>
      </w:r>
    </w:p>
    <w:p>
      <w:pPr>
        <w:pStyle w:val="Normal"/>
        <w:numPr>
          <w:ilvl w:val="0"/>
          <w:numId w:val="2"/>
        </w:numPr>
        <w:rPr/>
      </w:pPr>
      <w:r>
        <w:rPr/>
        <w:t>骨头节点：使用</w:t>
      </w:r>
      <w:r>
        <w:rPr/>
        <w:t>3DMAX</w:t>
      </w:r>
      <w:r>
        <w:rPr/>
        <w:t>中的</w:t>
      </w:r>
      <w:r>
        <w:rPr/>
        <w:t>Bone</w:t>
      </w:r>
      <w:r>
        <w:rPr/>
        <w:t>或者</w:t>
      </w:r>
      <w:r>
        <w:rPr/>
        <w:t>Character Studio</w:t>
      </w:r>
      <w:r>
        <w:rPr/>
        <w:t>生成的骨头关节叫作骨头节点。对于本插件来说，所有使用</w:t>
      </w:r>
      <w:r>
        <w:rPr/>
        <w:t>Skin Modifier</w:t>
      </w:r>
      <w:r>
        <w:rPr/>
        <w:t>和</w:t>
      </w:r>
      <w:r>
        <w:rPr/>
        <w:t>Physique Modifier</w:t>
      </w:r>
      <w:r>
        <w:rPr/>
        <w:t>的</w:t>
      </w:r>
      <w:r>
        <w:rPr/>
        <w:t>Mesh</w:t>
      </w:r>
      <w:r>
        <w:rPr/>
        <w:t>都必须绑在骨头节点上，而不是其它类型的节点。</w:t>
      </w:r>
    </w:p>
    <w:p>
      <w:pPr>
        <w:pStyle w:val="Normal"/>
        <w:numPr>
          <w:ilvl w:val="0"/>
          <w:numId w:val="2"/>
        </w:numPr>
        <w:rPr/>
      </w:pPr>
      <w:r>
        <w:rPr/>
        <w:t>Skin</w:t>
      </w:r>
      <w:r>
        <w:rPr/>
        <w:t>节点：这种节点是一种</w:t>
      </w:r>
      <w:r>
        <w:rPr/>
        <w:t>Mesh</w:t>
      </w:r>
      <w:r>
        <w:rPr/>
        <w:t>，使用</w:t>
      </w:r>
      <w:r>
        <w:rPr/>
        <w:t>Skin Modifier</w:t>
      </w:r>
      <w:r>
        <w:rPr/>
        <w:t>和</w:t>
      </w:r>
      <w:r>
        <w:rPr/>
        <w:t>Physique Modifier</w:t>
      </w:r>
      <w:r>
        <w:rPr/>
        <w:t>绑定在骨头节点上，</w:t>
      </w:r>
      <w:r>
        <w:rPr/>
        <w:t>Mesh</w:t>
      </w:r>
      <w:r>
        <w:rPr/>
        <w:t>上的点受到骨头的影响会出现变形的效果。</w:t>
      </w:r>
    </w:p>
    <w:p>
      <w:pPr>
        <w:pStyle w:val="Normal"/>
        <w:numPr>
          <w:ilvl w:val="0"/>
          <w:numId w:val="2"/>
        </w:numPr>
        <w:rPr/>
      </w:pPr>
      <w:r>
        <w:rPr/>
        <w:t>Rigid</w:t>
      </w:r>
      <w:r>
        <w:rPr/>
        <w:t>节点：这种节点就是</w:t>
      </w:r>
      <w:r>
        <w:rPr/>
        <w:t>3DMAX</w:t>
      </w:r>
      <w:r>
        <w:rPr/>
        <w:t>中普通的</w:t>
      </w:r>
      <w:r>
        <w:rPr/>
        <w:t>Mesh</w:t>
      </w:r>
      <w:r>
        <w:rPr/>
        <w:t>节点，他们不使用</w:t>
      </w:r>
      <w:r>
        <w:rPr/>
        <w:t>Skin Modifier</w:t>
      </w:r>
      <w:r>
        <w:rPr/>
        <w:t>和</w:t>
      </w:r>
      <w:r>
        <w:rPr/>
        <w:t>Physique Modifier</w:t>
      </w:r>
      <w:r>
        <w:rPr/>
        <w:t>而是直接</w:t>
      </w:r>
      <w:r>
        <w:rPr/>
        <w:t>Link</w:t>
      </w:r>
      <w:r>
        <w:rPr/>
        <w:t>到其它节点上。在导出时本插件会自动为这种节点生成一个骨头节点（在骨骼选择对话框中表示为黄色），也就是说使用这种</w:t>
      </w:r>
      <w:r>
        <w:rPr/>
        <w:t>Rigid</w:t>
      </w:r>
      <w:r>
        <w:rPr/>
        <w:t>节点实际会增加</w:t>
      </w:r>
      <w:r>
        <w:rPr/>
        <w:t>.bon</w:t>
      </w:r>
      <w:r>
        <w:rPr/>
        <w:t>文件中骨头的数目。</w:t>
      </w:r>
    </w:p>
    <w:p>
      <w:pPr>
        <w:pStyle w:val="Normal"/>
        <w:numPr>
          <w:ilvl w:val="0"/>
          <w:numId w:val="2"/>
        </w:numPr>
        <w:rPr/>
      </w:pPr>
      <w:r>
        <w:rPr/>
        <w:t>Morph</w:t>
      </w:r>
      <w:r>
        <w:rPr/>
        <w:t>节点：如果对</w:t>
      </w:r>
      <w:r>
        <w:rPr/>
        <w:t>Skin</w:t>
      </w:r>
      <w:r>
        <w:rPr/>
        <w:t>节点或</w:t>
      </w:r>
      <w:r>
        <w:rPr/>
        <w:t>Rigid</w:t>
      </w:r>
      <w:r>
        <w:rPr/>
        <w:t>节点使用了</w:t>
      </w:r>
      <w:r>
        <w:rPr/>
        <w:t>3DMAX</w:t>
      </w:r>
      <w:r>
        <w:rPr/>
        <w:t>的</w:t>
      </w:r>
      <w:r>
        <w:rPr/>
        <w:t>Morph Modifier</w:t>
      </w:r>
      <w:r>
        <w:rPr/>
        <w:t>，那么该节点就是一个</w:t>
      </w:r>
      <w:r>
        <w:rPr/>
        <w:t>Morph</w:t>
      </w:r>
      <w:r>
        <w:rPr/>
        <w:t>节点。</w:t>
      </w:r>
    </w:p>
    <w:p>
      <w:pPr>
        <w:pStyle w:val="Normal"/>
        <w:numPr>
          <w:ilvl w:val="0"/>
          <w:numId w:val="2"/>
        </w:numPr>
        <w:rPr/>
      </w:pPr>
      <w:r>
        <w:rPr/>
        <w:t>柔体节点：柔体节点必须是一个</w:t>
      </w:r>
      <w:r>
        <w:rPr/>
        <w:t>Skin</w:t>
      </w:r>
      <w:r>
        <w:rPr/>
        <w:t>节点或者</w:t>
      </w:r>
      <w:r>
        <w:rPr/>
        <w:t>Rigid</w:t>
      </w:r>
      <w:r>
        <w:rPr/>
        <w:t>节点，在节点属性的</w:t>
      </w:r>
      <w:r>
        <w:rPr/>
        <w:t>User Defined</w:t>
      </w:r>
      <w:r>
        <w:rPr/>
        <w:t>中增加柔体参数就可以使</w:t>
      </w:r>
      <w:r>
        <w:rPr/>
        <w:t>Skin</w:t>
      </w:r>
      <w:r>
        <w:rPr/>
        <w:t>节点和</w:t>
      </w:r>
      <w:r>
        <w:rPr/>
        <w:t>Rigid</w:t>
      </w:r>
      <w:r>
        <w:rPr/>
        <w:t>节点成为柔体节点。添加参数的书写格式为：参数名</w:t>
      </w:r>
      <w:r>
        <w:rPr/>
        <w:t>=</w:t>
      </w:r>
      <w:r>
        <w:rPr/>
        <w:t>参数值，每个参数占用一行，除了参数“柔体”是必须写的其它都是可选的。下面是柔体参数列表：</w:t>
      </w:r>
    </w:p>
    <w:tbl>
      <w:tblPr>
        <w:tblW w:w="8054" w:type="dxa"/>
        <w:jc w:val="left"/>
        <w:tblInd w:w="468" w:type="dxa"/>
        <w:tblLayout w:type="fixed"/>
        <w:tblCellMar>
          <w:top w:w="0" w:type="dxa"/>
          <w:left w:w="108" w:type="dxa"/>
          <w:bottom w:w="0" w:type="dxa"/>
          <w:right w:w="108" w:type="dxa"/>
        </w:tblCellMar>
      </w:tblPr>
      <w:tblGrid>
        <w:gridCol w:w="1800"/>
        <w:gridCol w:w="1620"/>
        <w:gridCol w:w="463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参数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参数值</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说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柔体</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ue</w:t>
            </w:r>
            <w:r>
              <w:rPr/>
              <w:t>或者</w:t>
            </w:r>
            <w:r>
              <w:rPr/>
              <w:t>fals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true</w:t>
            </w:r>
            <w:r>
              <w:rPr/>
              <w:t>表示该节点为柔体节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柔体重力系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t;0</w:t>
            </w:r>
            <w:r>
              <w:rPr/>
              <w:t>的数</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影响物体受重力表现的参数，默认值为</w:t>
            </w:r>
            <w:r>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柔体连接系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t;0</w:t>
            </w:r>
            <w:r>
              <w:rPr/>
              <w:t>的数</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影响物体顶点间连接关系的参数，默认值为</w:t>
            </w:r>
            <w:r>
              <w:rPr/>
              <w:t>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柔体空气阻力</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t;0</w:t>
            </w:r>
            <w:r>
              <w:rPr/>
              <w:t>的数</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空气阻力系数，默认值为</w:t>
            </w:r>
            <w:r>
              <w:rPr/>
              <w:t>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柔体顶点质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t;0</w:t>
            </w:r>
            <w:r>
              <w:rPr/>
              <w:t>的数</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影响柔体运动的加速度，默认值为</w:t>
            </w:r>
            <w:r>
              <w:rPr/>
              <w:t>1</w:t>
            </w:r>
          </w:p>
        </w:tc>
      </w:tr>
    </w:tbl>
    <w:p>
      <w:pPr>
        <w:pStyle w:val="Normal"/>
        <w:ind w:left="420" w:hanging="0"/>
        <w:rPr/>
      </w:pPr>
      <w:r>
        <w:rPr/>
        <w:t>柔体节点中的</w:t>
      </w:r>
      <w:r>
        <w:rPr/>
        <w:t>Mesh</w:t>
      </w:r>
      <w:r>
        <w:rPr/>
        <w:t>应该是</w:t>
      </w:r>
      <w:r>
        <w:rPr/>
        <w:t>Editable Mesh</w:t>
      </w:r>
      <w:r>
        <w:rPr/>
        <w:t>，每个顶点的</w:t>
      </w:r>
      <w:r>
        <w:rPr/>
        <w:t>weight</w:t>
      </w:r>
      <w:r>
        <w:rPr/>
        <w:t>值是</w:t>
      </w:r>
      <w:r>
        <w:rPr/>
        <w:t>0</w:t>
      </w:r>
      <w:r>
        <w:rPr/>
        <w:t>到</w:t>
      </w:r>
      <w:r>
        <w:rPr/>
        <w:t>1</w:t>
      </w:r>
      <w:r>
        <w:rPr/>
        <w:t>之间的一个数，表示该顶点受到骨骼或父节点影响的程度。</w:t>
      </w:r>
      <w:r>
        <w:rPr/>
        <w:t>0</w:t>
      </w:r>
      <w:r>
        <w:rPr/>
        <w:t>表示该点完全受骨骼或父节点影响，是绑在骨骼上的顶点；</w:t>
      </w:r>
      <w:r>
        <w:rPr/>
        <w:t>1</w:t>
      </w:r>
      <w:r>
        <w:rPr/>
        <w:t>表示该点完全不受骨骼或父节点影响，只受柔体的运动规律影响；</w:t>
      </w:r>
    </w:p>
    <w:p>
      <w:pPr>
        <w:pStyle w:val="Normal"/>
        <w:rPr/>
      </w:pPr>
      <w:r>
        <w:rPr/>
        <w:tab/>
      </w:r>
      <w:r>
        <w:rPr/>
        <w:t>其它</w:t>
      </w:r>
      <w:r>
        <w:rPr/>
        <w:t>0</w:t>
      </w:r>
      <w:r>
        <w:rPr/>
        <w:t>到</w:t>
      </w:r>
      <w:r>
        <w:rPr/>
        <w:t>1</w:t>
      </w:r>
      <w:r>
        <w:rPr/>
        <w:t>之间的数则表示受骨骼或父节点影响的程度。</w:t>
      </w:r>
    </w:p>
    <w:p>
      <w:pPr>
        <w:pStyle w:val="Normal"/>
        <w:numPr>
          <w:ilvl w:val="0"/>
          <w:numId w:val="2"/>
        </w:numPr>
        <w:rPr/>
      </w:pPr>
      <w:r>
        <w:rPr/>
        <w:t>碰撞包围盒节点：碰撞包围盒是一些用来做碰撞检测的立方体，这种节点必须是</w:t>
      </w:r>
      <w:r>
        <w:rPr/>
        <w:t>3DMAX</w:t>
      </w:r>
      <w:r>
        <w:rPr/>
        <w:t>中的</w:t>
      </w:r>
      <w:r>
        <w:rPr/>
        <w:t>Dummy</w:t>
      </w:r>
      <w:r>
        <w:rPr/>
        <w:t>物体，命名时必须以字符串“</w:t>
      </w:r>
      <w:r>
        <w:rPr/>
        <w:t>BB_</w:t>
      </w:r>
      <w:r>
        <w:rPr>
          <w:rFonts w:cs="宋体;SimSun" w:ascii="宋体;SimSun" w:hAnsi="宋体;SimSun"/>
        </w:rPr>
        <w:t>”</w:t>
      </w:r>
      <w:r>
        <w:rPr/>
        <w:t>开头。碰撞包围盒节点必须有父节点，也就是说它必须</w:t>
      </w:r>
      <w:r>
        <w:rPr/>
        <w:t>Link</w:t>
      </w:r>
      <w:r>
        <w:rPr/>
        <w:t>到其它节点上。</w:t>
      </w:r>
    </w:p>
    <w:p>
      <w:pPr>
        <w:pStyle w:val="Normal"/>
        <w:numPr>
          <w:ilvl w:val="0"/>
          <w:numId w:val="2"/>
        </w:numPr>
        <w:rPr/>
      </w:pPr>
      <w:r>
        <w:rPr/>
        <w:t>挂点：挂点用来在模型中悬挂子模型或者特效。这种节点必须是</w:t>
      </w:r>
      <w:r>
        <w:rPr/>
        <w:t>3DMAX</w:t>
      </w:r>
      <w:r>
        <w:rPr/>
        <w:t>中的</w:t>
      </w:r>
      <w:r>
        <w:rPr/>
        <w:t>Dummy</w:t>
      </w:r>
      <w:r>
        <w:rPr/>
        <w:t>物体，命名时必须以字符串“</w:t>
      </w:r>
      <w:r>
        <w:rPr/>
        <w:t>HH_</w:t>
      </w:r>
      <w:r>
        <w:rPr>
          <w:rFonts w:cs="宋体;SimSun" w:ascii="宋体;SimSun" w:hAnsi="宋体;SimSun"/>
        </w:rPr>
        <w:t>”</w:t>
      </w:r>
      <w:r>
        <w:rPr/>
        <w:t>开头。挂点必须有父节点，也就是说它必须</w:t>
      </w:r>
      <w:r>
        <w:rPr/>
        <w:t>Link</w:t>
      </w:r>
      <w:r>
        <w:rPr/>
        <w:t>到其它节点上。</w:t>
      </w:r>
    </w:p>
    <w:p>
      <w:pPr>
        <w:pStyle w:val="Normal"/>
        <w:numPr>
          <w:ilvl w:val="0"/>
          <w:numId w:val="2"/>
        </w:numPr>
        <w:rPr/>
      </w:pPr>
      <w:r>
        <w:rPr/>
        <w:t>悬挂中心点：当一个模型悬挂到其它模型上时，该物体的悬挂中心点用来和其它模型的挂点对齐重合。这种节点必须是</w:t>
      </w:r>
      <w:r>
        <w:rPr/>
        <w:t>3DMAX</w:t>
      </w:r>
      <w:r>
        <w:rPr/>
        <w:t>中的</w:t>
      </w:r>
      <w:r>
        <w:rPr/>
        <w:t>Dummy</w:t>
      </w:r>
      <w:r>
        <w:rPr/>
        <w:t>物体，命名时必须以字符串“</w:t>
      </w:r>
      <w:r>
        <w:rPr/>
        <w:t>CC_</w:t>
      </w:r>
      <w:r>
        <w:rPr>
          <w:rFonts w:cs="宋体;SimSun" w:ascii="宋体;SimSun" w:hAnsi="宋体;SimSun"/>
        </w:rPr>
        <w:t>”</w:t>
      </w:r>
      <w:r>
        <w:rPr/>
        <w:t>开头。悬挂中心点不用</w:t>
      </w:r>
      <w:r>
        <w:rPr/>
        <w:t>Link</w:t>
      </w:r>
      <w:r>
        <w:rPr/>
        <w:t>到其它节点上。</w:t>
      </w:r>
    </w:p>
    <w:p>
      <w:pPr>
        <w:pStyle w:val="Normal"/>
        <w:numPr>
          <w:ilvl w:val="0"/>
          <w:numId w:val="2"/>
        </w:numPr>
        <w:rPr/>
      </w:pPr>
      <w:r>
        <w:rPr/>
        <w:t>柔体碰撞体节点：柔体碰撞体用来做柔体的碰撞检测，目前可以有两种形状的柔体碰撞体，一种是球，球型碰撞体节点必须是</w:t>
      </w:r>
      <w:r>
        <w:rPr/>
        <w:t>3DMAX</w:t>
      </w:r>
      <w:r>
        <w:rPr/>
        <w:t>中的球体（</w:t>
      </w:r>
      <w:r>
        <w:rPr/>
        <w:t>Sphere</w:t>
      </w:r>
      <w:r>
        <w:rPr/>
        <w:t>）；另外一种是半球顶圆柱，这种节点必须是</w:t>
      </w:r>
      <w:r>
        <w:rPr/>
        <w:t>3DMAX</w:t>
      </w:r>
      <w:r>
        <w:rPr/>
        <w:t>中的圆柱体（</w:t>
      </w:r>
      <w:r>
        <w:rPr/>
        <w:t>Cylinder</w:t>
      </w:r>
      <w:r>
        <w:rPr/>
        <w:t>），在导出时插件会自动为圆柱体加上半球形的盖，创建圆柱体应该保证</w:t>
      </w:r>
      <w:r>
        <w:rPr/>
        <w:t>3DMAX</w:t>
      </w:r>
      <w:r>
        <w:rPr/>
        <w:t>的</w:t>
      </w:r>
      <w:r>
        <w:rPr/>
        <w:t>Z</w:t>
      </w:r>
      <w:r>
        <w:rPr/>
        <w:t>轴是圆柱体的中轴。柔体碰撞体节点在命名时必须以字符串“</w:t>
      </w:r>
      <w:r>
        <w:rPr/>
        <w:t>PHY_</w:t>
      </w:r>
      <w:r>
        <w:rPr>
          <w:rFonts w:cs="宋体;SimSun" w:ascii="宋体;SimSun" w:hAnsi="宋体;SimSun"/>
        </w:rPr>
        <w:t>”</w:t>
      </w:r>
      <w:r>
        <w:rPr/>
        <w:t>开头，必须有父节点，也就是说它必须</w:t>
      </w:r>
      <w:r>
        <w:rPr/>
        <w:t>Link</w:t>
      </w:r>
      <w:r>
        <w:rPr/>
        <w:t>到其它节点上。柔体碰撞体节点虽然是</w:t>
      </w:r>
      <w:r>
        <w:rPr/>
        <w:t>Mesh</w:t>
      </w:r>
      <w:r>
        <w:rPr/>
        <w:t>，但是导出时只记录形状信息不记录面的信息，所以对</w:t>
      </w:r>
      <w:r>
        <w:rPr/>
        <w:t>Mesh</w:t>
      </w:r>
      <w:r>
        <w:rPr/>
        <w:t>的面数没有限制。</w:t>
      </w:r>
    </w:p>
    <w:p>
      <w:pPr>
        <w:pStyle w:val="Heading3"/>
        <w:rPr/>
      </w:pPr>
      <w:r>
        <w:rPr/>
        <w:t>四、注意事项</w:t>
      </w:r>
    </w:p>
    <w:p>
      <w:pPr>
        <w:pStyle w:val="Normal"/>
        <w:numPr>
          <w:ilvl w:val="0"/>
          <w:numId w:val="2"/>
        </w:numPr>
        <w:rPr/>
      </w:pPr>
      <w:r>
        <w:rPr/>
        <w:t>如果使用</w:t>
      </w:r>
      <w:r>
        <w:rPr/>
        <w:t>Physique</w:t>
      </w:r>
      <w:r>
        <w:rPr/>
        <w:t>插件，应该保证在</w:t>
      </w:r>
      <w:r>
        <w:rPr/>
        <w:t>Mesh</w:t>
      </w:r>
      <w:r>
        <w:rPr/>
        <w:t>绑定之后不再对骨头缩放，这是由于</w:t>
      </w:r>
      <w:r>
        <w:rPr/>
        <w:t>Physique</w:t>
      </w:r>
      <w:r>
        <w:rPr/>
        <w:t>的内部错误导致的。</w:t>
      </w:r>
    </w:p>
    <w:p>
      <w:pPr>
        <w:pStyle w:val="Normal"/>
        <w:numPr>
          <w:ilvl w:val="0"/>
          <w:numId w:val="2"/>
        </w:numPr>
        <w:rPr/>
      </w:pPr>
      <w:r>
        <w:rPr/>
        <w:t>贴图可以使用</w:t>
      </w:r>
      <w:r>
        <w:rPr/>
        <w:t>bmp</w:t>
      </w:r>
      <w:r>
        <w:rPr/>
        <w:t>、</w:t>
      </w:r>
      <w:r>
        <w:rPr/>
        <w:t>jpg</w:t>
      </w:r>
      <w:r>
        <w:rPr/>
        <w:t>、</w:t>
      </w:r>
      <w:r>
        <w:rPr/>
        <w:t>tga</w:t>
      </w:r>
      <w:r>
        <w:rPr/>
        <w:t>、</w:t>
      </w:r>
      <w:r>
        <w:rPr/>
        <w:t>dds</w:t>
      </w:r>
      <w:r>
        <w:rPr/>
        <w:t>等多种格式，但是在</w:t>
      </w:r>
      <w:r>
        <w:rPr/>
        <w:t>3DMAX</w:t>
      </w:r>
      <w:r>
        <w:rPr/>
        <w:t>中只有材质中</w:t>
      </w:r>
      <w:r>
        <w:rPr/>
        <w:t>diffuse</w:t>
      </w:r>
      <w:r>
        <w:rPr/>
        <w:t>的</w:t>
      </w:r>
      <w:r>
        <w:rPr/>
        <w:t>bitmap</w:t>
      </w:r>
      <w:r>
        <w:rPr/>
        <w:t>才被插件使用。</w:t>
      </w:r>
    </w:p>
    <w:p>
      <w:pPr>
        <w:pStyle w:val="Normal"/>
        <w:numPr>
          <w:ilvl w:val="0"/>
          <w:numId w:val="2"/>
        </w:numPr>
        <w:rPr/>
      </w:pPr>
      <w:r>
        <w:rPr/>
        <w:t>Rigid</w:t>
      </w:r>
      <w:r>
        <w:rPr/>
        <w:t>节点，</w:t>
      </w:r>
      <w:r>
        <w:rPr/>
        <w:t>Morph Rigid</w:t>
      </w:r>
      <w:r>
        <w:rPr/>
        <w:t>节点和柔体</w:t>
      </w:r>
      <w:r>
        <w:rPr/>
        <w:t>Rigid</w:t>
      </w:r>
      <w:r>
        <w:rPr/>
        <w:t>节点都会产生额外的骨头。</w:t>
      </w:r>
    </w:p>
    <w:p>
      <w:pPr>
        <w:pStyle w:val="Normal"/>
        <w:numPr>
          <w:ilvl w:val="0"/>
          <w:numId w:val="2"/>
        </w:numPr>
        <w:rPr/>
      </w:pPr>
      <w:r>
        <w:rPr/>
        <w:t>模型总的骨头数量越少越好，不要超过</w:t>
      </w:r>
      <w:r>
        <w:rPr/>
        <w:t>128</w:t>
      </w:r>
      <w:r>
        <w:rPr/>
        <w:t>。</w:t>
      </w:r>
    </w:p>
    <w:p>
      <w:pPr>
        <w:pStyle w:val="Normal"/>
        <w:rPr/>
      </w:pPr>
      <w:r>
        <w:rPr/>
      </w:r>
    </w:p>
    <w:p>
      <w:pPr>
        <w:pStyle w:val="Heading2"/>
        <w:jc w:val="center"/>
        <w:rPr/>
      </w:pPr>
      <w:r>
        <w:rPr/>
        <w:t>第三部分</w:t>
      </w:r>
      <w:r>
        <w:rPr>
          <w:rFonts w:eastAsia="Arial"/>
        </w:rPr>
        <w:t xml:space="preserve"> </w:t>
      </w:r>
      <w:r>
        <w:rPr/>
        <w:t>模型编辑器</w:t>
      </w:r>
    </w:p>
    <w:p>
      <w:pPr>
        <w:pStyle w:val="Normal"/>
        <w:rPr/>
      </w:pPr>
      <w:r>
        <w:rPr/>
        <w:tab/>
        <w:t>Skin Model</w:t>
      </w:r>
      <w:r>
        <w:rPr/>
        <w:t>的模型编辑器</w:t>
      </w:r>
      <w:r>
        <w:rPr/>
        <w:t>SkeletonEditor.exe</w:t>
      </w:r>
      <w:r>
        <w:rPr/>
        <w:t>可以编辑后缀为</w:t>
      </w:r>
      <w:r>
        <w:rPr/>
        <w:t>.smd</w:t>
      </w:r>
      <w:r>
        <w:rPr/>
        <w:t>的</w:t>
      </w:r>
      <w:r>
        <w:rPr/>
        <w:t>Skin Model</w:t>
      </w:r>
      <w:r>
        <w:rPr/>
        <w:t>模型文件。该编辑器的主要功能有：加载和观看模型、设定模型动作、添加悬挂物、观看动作融合和过渡效果、设置模型属性、合并骨骼文件等。</w:t>
      </w:r>
    </w:p>
    <w:p>
      <w:pPr>
        <w:pStyle w:val="Normal"/>
        <w:rPr/>
      </w:pPr>
      <w:r>
        <w:rPr/>
      </w:r>
    </w:p>
    <w:p>
      <w:pPr>
        <w:pStyle w:val="Normal"/>
        <w:rPr>
          <w:b/>
          <w:b/>
          <w:bCs/>
        </w:rPr>
      </w:pPr>
      <w:r>
        <w:rPr>
          <w:b/>
          <w:bCs/>
        </w:rPr>
        <w:t>一、设置工作路径：</w:t>
      </w:r>
    </w:p>
    <w:p>
      <w:pPr>
        <w:pStyle w:val="Normal"/>
        <w:rPr/>
      </w:pPr>
      <w:r>
        <w:rPr/>
        <w:tab/>
      </w:r>
      <w:r>
        <w:rPr/>
        <w:t>选择菜单“文件”－“设置工作路径”来设置</w:t>
      </w:r>
      <w:r>
        <w:rPr/>
        <w:t>Angelica</w:t>
      </w:r>
      <w:r>
        <w:rPr/>
        <w:t>的工作路径，以后编辑器在查找资源时都将此路径作为根目录。</w:t>
      </w:r>
    </w:p>
    <w:p>
      <w:pPr>
        <w:pStyle w:val="Normal"/>
        <w:rPr/>
      </w:pPr>
      <w:r>
        <w:rPr/>
      </w:r>
    </w:p>
    <w:p>
      <w:pPr>
        <w:pStyle w:val="Normal"/>
        <w:rPr>
          <w:b/>
          <w:b/>
          <w:bCs/>
        </w:rPr>
      </w:pPr>
      <w:r>
        <w:rPr>
          <w:b/>
          <w:bCs/>
        </w:rPr>
        <w:t>二、加载和观看模型</w:t>
      </w:r>
    </w:p>
    <w:p>
      <w:pPr>
        <w:pStyle w:val="Normal"/>
        <w:rPr/>
      </w:pPr>
      <w:r>
        <w:rPr/>
        <w:tab/>
      </w:r>
      <w:r>
        <w:rPr/>
        <w:t>选择菜单“文件”－“打开”可以打开已有的模型文件（</w:t>
      </w:r>
      <w:r>
        <w:rPr/>
        <w:t>.smd</w:t>
      </w:r>
      <w:r>
        <w:rPr/>
        <w:t>），模型加载以后点击鼠标左键并拖拽可以改变摄像机的方向。点击鼠标右键并拖拽可以让模型绕着模型中心旋转。</w:t>
      </w:r>
      <w:r>
        <w:rPr/>
        <w:t>W</w:t>
      </w:r>
      <w:r>
        <w:rPr/>
        <w:t>、</w:t>
      </w:r>
      <w:r>
        <w:rPr/>
        <w:t>S</w:t>
      </w:r>
      <w:r>
        <w:rPr/>
        <w:t>、</w:t>
      </w:r>
      <w:r>
        <w:rPr/>
        <w:t>A</w:t>
      </w:r>
      <w:r>
        <w:rPr/>
        <w:t>、</w:t>
      </w:r>
      <w:r>
        <w:rPr/>
        <w:t>D</w:t>
      </w:r>
      <w:r>
        <w:rPr/>
        <w:t>键前后左右平移摄像机，</w:t>
      </w:r>
      <w:r>
        <w:rPr/>
        <w:t>Q</w:t>
      </w:r>
      <w:r>
        <w:rPr/>
        <w:t>、</w:t>
      </w:r>
      <w:r>
        <w:rPr/>
        <w:t>Z</w:t>
      </w:r>
      <w:r>
        <w:rPr/>
        <w:t>键上下平移摄像机。观察模型时还可以使用下面几个开关：</w:t>
      </w:r>
    </w:p>
    <w:p>
      <w:pPr>
        <w:pStyle w:val="Normal"/>
        <w:numPr>
          <w:ilvl w:val="0"/>
          <w:numId w:val="2"/>
        </w:numPr>
        <w:rPr/>
      </w:pPr>
      <w:r>
        <w:rPr/>
        <w:t>菜单“查看”－“只显示模型骨骼”：打开／关闭皮肤渲染，当皮肤不渲染时，将显示骨骼结构。</w:t>
      </w:r>
    </w:p>
    <w:p>
      <w:pPr>
        <w:pStyle w:val="Normal"/>
        <w:numPr>
          <w:ilvl w:val="0"/>
          <w:numId w:val="2"/>
        </w:numPr>
        <w:rPr/>
      </w:pPr>
      <w:r>
        <w:rPr/>
        <w:t>菜单“查看”－“显示／隐藏</w:t>
      </w:r>
      <w:r>
        <w:rPr/>
        <w:t>Physique shape</w:t>
      </w:r>
      <w:r>
        <w:rPr>
          <w:rFonts w:cs="宋体;SimSun" w:ascii="宋体;SimSun" w:hAnsi="宋体;SimSun"/>
        </w:rPr>
        <w:t>”</w:t>
      </w:r>
      <w:r>
        <w:rPr/>
        <w:t>：打开／关闭柔体碰撞检测体的绘制。</w:t>
      </w:r>
    </w:p>
    <w:p>
      <w:pPr>
        <w:pStyle w:val="Normal"/>
        <w:numPr>
          <w:ilvl w:val="0"/>
          <w:numId w:val="2"/>
        </w:numPr>
        <w:rPr/>
      </w:pPr>
      <w:r>
        <w:rPr/>
        <w:t>菜单“查看”－“显示／隐藏包围盒”：打开／关闭包围盒（</w:t>
      </w:r>
      <w:r>
        <w:rPr/>
        <w:t>hit box</w:t>
      </w:r>
      <w:r>
        <w:rPr/>
        <w:t>）的绘制。</w:t>
      </w:r>
    </w:p>
    <w:p>
      <w:pPr>
        <w:pStyle w:val="Normal"/>
        <w:numPr>
          <w:ilvl w:val="0"/>
          <w:numId w:val="2"/>
        </w:numPr>
        <w:rPr/>
      </w:pPr>
      <w:r>
        <w:rPr/>
        <w:t>菜单“查看”－“显示模型信息”：查看该模型的相关信息。</w:t>
      </w:r>
    </w:p>
    <w:p>
      <w:pPr>
        <w:pStyle w:val="Normal"/>
        <w:rPr/>
      </w:pPr>
      <w:r>
        <w:rPr/>
      </w:r>
    </w:p>
    <w:p>
      <w:pPr>
        <w:pStyle w:val="Normal"/>
        <w:rPr>
          <w:b/>
          <w:b/>
          <w:bCs/>
        </w:rPr>
      </w:pPr>
      <w:r>
        <w:rPr>
          <w:b/>
          <w:bCs/>
        </w:rPr>
        <w:t>三、添加模型骨骼</w:t>
      </w:r>
    </w:p>
    <w:p>
      <w:pPr>
        <w:pStyle w:val="Normal"/>
        <w:rPr/>
      </w:pPr>
      <w:r>
        <w:rPr/>
        <w:tab/>
      </w:r>
      <w:r>
        <w:rPr/>
        <w:t>给新的模型文件添加骨骼或者更改模型已有的骨骼可以选择菜单“编辑”－“加载模型骨骼（</w:t>
      </w:r>
      <w:r>
        <w:rPr/>
        <w:t>.bon</w:t>
      </w:r>
      <w:r>
        <w:rPr/>
        <w:t>）”来完成。只有当模型不包含任何皮肤、包围盒、柔体碰撞检测体、动作和悬挂物时才能更换模型骨骼。</w:t>
      </w:r>
    </w:p>
    <w:p>
      <w:pPr>
        <w:pStyle w:val="Normal"/>
        <w:rPr/>
      </w:pPr>
      <w:r>
        <w:rPr/>
      </w:r>
    </w:p>
    <w:p>
      <w:pPr>
        <w:pStyle w:val="Normal"/>
        <w:rPr>
          <w:b/>
          <w:b/>
          <w:bCs/>
        </w:rPr>
      </w:pPr>
      <w:r>
        <w:rPr>
          <w:b/>
          <w:bCs/>
        </w:rPr>
        <w:t>四、加载模型皮肤</w:t>
      </w:r>
    </w:p>
    <w:p>
      <w:pPr>
        <w:pStyle w:val="Normal"/>
        <w:rPr/>
      </w:pPr>
      <w:r>
        <w:rPr/>
        <w:tab/>
      </w:r>
      <w:r>
        <w:rPr/>
        <w:t>对于拥有骨骼的模型可以为其添加皮肤，选择菜单“编辑”－“编辑模型皮肤（</w:t>
      </w:r>
      <w:r>
        <w:rPr/>
        <w:t>.ski</w:t>
      </w:r>
      <w:r>
        <w:rPr/>
        <w:t>）”可以完成这个工作。同时用户也可以替换或者卸载已经有的模型皮肤。</w:t>
      </w:r>
    </w:p>
    <w:p>
      <w:pPr>
        <w:pStyle w:val="Normal"/>
        <w:rPr/>
      </w:pPr>
      <w:r>
        <w:rPr/>
      </w:r>
    </w:p>
    <w:p>
      <w:pPr>
        <w:pStyle w:val="Normal"/>
        <w:rPr>
          <w:b/>
          <w:b/>
          <w:bCs/>
        </w:rPr>
      </w:pPr>
      <w:r>
        <w:rPr>
          <w:b/>
          <w:bCs/>
        </w:rPr>
        <w:t>五、加载和卸载模型体型</w:t>
      </w:r>
    </w:p>
    <w:p>
      <w:pPr>
        <w:pStyle w:val="Normal"/>
        <w:rPr/>
      </w:pPr>
      <w:r>
        <w:rPr/>
        <w:tab/>
      </w:r>
      <w:r>
        <w:rPr/>
        <w:t>通过菜单选项“编辑”－加载模型体型（</w:t>
      </w:r>
      <w:r>
        <w:rPr/>
        <w:t>.phy</w:t>
      </w:r>
      <w:r>
        <w:rPr/>
        <w:t>）和卸载模型体型（</w:t>
      </w:r>
      <w:r>
        <w:rPr/>
        <w:t>.phy</w:t>
      </w:r>
      <w:r>
        <w:rPr/>
        <w:t>）可以加载和卸载模型的包围盒以及柔体碰撞检测体。</w:t>
      </w:r>
    </w:p>
    <w:p>
      <w:pPr>
        <w:pStyle w:val="Normal"/>
        <w:rPr/>
      </w:pPr>
      <w:r>
        <w:rPr/>
      </w:r>
    </w:p>
    <w:p>
      <w:pPr>
        <w:pStyle w:val="Normal"/>
        <w:rPr>
          <w:b/>
          <w:b/>
          <w:bCs/>
        </w:rPr>
      </w:pPr>
      <w:r>
        <w:rPr>
          <w:b/>
          <w:bCs/>
        </w:rPr>
        <w:t>六、编辑模型的附加属性</w:t>
      </w:r>
    </w:p>
    <w:p>
      <w:pPr>
        <w:pStyle w:val="Normal"/>
        <w:rPr/>
      </w:pPr>
      <w:r>
        <w:rPr/>
        <w:tab/>
      </w:r>
      <w:r>
        <w:rPr/>
        <w:t>模型附加属性是以</w:t>
      </w:r>
      <w:r>
        <w:rPr/>
        <w:t>key</w:t>
      </w:r>
      <w:r>
        <w:rPr/>
        <w:t>、</w:t>
      </w:r>
      <w:r>
        <w:rPr/>
        <w:t>value</w:t>
      </w:r>
      <w:r>
        <w:rPr/>
        <w:t>对形式存在的字符串。可以通过菜单选项通过“编辑”－“模型附加属性”来编辑。</w:t>
      </w:r>
    </w:p>
    <w:p>
      <w:pPr>
        <w:pStyle w:val="Normal"/>
        <w:rPr/>
      </w:pPr>
      <w:r>
        <w:rPr/>
      </w:r>
    </w:p>
    <w:p>
      <w:pPr>
        <w:pStyle w:val="Normal"/>
        <w:rPr>
          <w:b/>
          <w:b/>
          <w:bCs/>
        </w:rPr>
      </w:pPr>
      <w:r>
        <w:rPr>
          <w:b/>
          <w:bCs/>
        </w:rPr>
        <w:t>七、编辑动作</w:t>
      </w:r>
    </w:p>
    <w:p>
      <w:pPr>
        <w:pStyle w:val="Normal"/>
        <w:rPr/>
      </w:pPr>
      <w:r>
        <w:rPr/>
        <w:tab/>
      </w:r>
      <w:r>
        <w:rPr/>
        <w:t>右侧的工具栏的“动作编辑”页提供了编辑模型动作的界面。“添加”和“删除”按钮添加新的动作和删除已有的动作。对于每一个动作都可以指定其影响的骨头，控制骨头的</w:t>
      </w:r>
      <w:r>
        <w:rPr/>
        <w:t>Animation Joint</w:t>
      </w:r>
      <w:r>
        <w:rPr/>
        <w:t>列在“节点数据”列表框中。选中的节点将被动作所影响，每个节点都可以指定在特定动作中的开始帧、结束帧、循环次数、速率等几个参数。编辑的方法是直接双击列表框中的对应项，然后在弹出的编辑框中输入数据即可。如果双击时按住</w:t>
      </w:r>
      <w:r>
        <w:rPr/>
        <w:t>Shift</w:t>
      </w:r>
      <w:r>
        <w:rPr/>
        <w:t>键，那么编辑的数据将影响所有被选中的关节，这是批量修改数据的好方法。</w:t>
      </w:r>
    </w:p>
    <w:p>
      <w:pPr>
        <w:pStyle w:val="Normal"/>
        <w:rPr/>
      </w:pPr>
      <w:r>
        <w:rPr/>
        <w:tab/>
      </w:r>
      <w:r>
        <w:rPr/>
        <w:t>选择关节有多种方法，一是直接点击列表框中每一项最前面的的</w:t>
      </w:r>
      <w:r>
        <w:rPr/>
        <w:t>Check</w:t>
      </w:r>
      <w:r>
        <w:rPr/>
        <w:t>框，二是利用列表框下方的“全选”、“全不选”、“反选”几个按钮。最快速有效的方法还是直接在模型视口中使用鼠标选择。确认当前是在只显示骨骼模型的状态下，按住</w:t>
      </w:r>
      <w:r>
        <w:rPr/>
        <w:t>Ctrl</w:t>
      </w:r>
      <w:r>
        <w:rPr/>
        <w:t>键，点击鼠标左键并拖动可以选中被框中的节点；按住</w:t>
      </w:r>
      <w:r>
        <w:rPr/>
        <w:t>Shift</w:t>
      </w:r>
      <w:r>
        <w:rPr/>
        <w:t>键点击鼠标左键并拖动可以取消选中被框中的节点。</w:t>
      </w:r>
    </w:p>
    <w:p>
      <w:pPr>
        <w:pStyle w:val="Normal"/>
        <w:rPr/>
      </w:pPr>
      <w:r>
        <w:rPr/>
        <w:tab/>
      </w:r>
      <w:r>
        <w:rPr/>
        <w:t>节点参数中的“循环次数”表示该节点动作的播放次数，</w:t>
      </w:r>
      <w:r>
        <w:rPr/>
        <w:t>0</w:t>
      </w:r>
      <w:r>
        <w:rPr/>
        <w:t>表示不播放，</w:t>
      </w:r>
      <w:r>
        <w:rPr/>
        <w:t>&gt;0</w:t>
      </w:r>
      <w:r>
        <w:rPr/>
        <w:t>表示播放次数，</w:t>
      </w:r>
      <w:r>
        <w:rPr/>
        <w:t>&lt;0</w:t>
      </w:r>
      <w:r>
        <w:rPr/>
        <w:t>则表示始终循环播放。“播放速率”则表示节点动画播放速度的倍率，默认为</w:t>
      </w:r>
      <w:r>
        <w:rPr/>
        <w:t>1.0</w:t>
      </w:r>
      <w:r>
        <w:rPr/>
        <w:t>。</w:t>
      </w:r>
    </w:p>
    <w:p>
      <w:pPr>
        <w:pStyle w:val="Normal"/>
        <w:rPr/>
      </w:pPr>
      <w:r>
        <w:rPr/>
      </w:r>
    </w:p>
    <w:p>
      <w:pPr>
        <w:pStyle w:val="Normal"/>
        <w:rPr>
          <w:b/>
          <w:b/>
          <w:bCs/>
        </w:rPr>
      </w:pPr>
      <w:r>
        <w:rPr>
          <w:b/>
          <w:bCs/>
        </w:rPr>
        <w:t>八、动作融合和过渡</w:t>
      </w:r>
    </w:p>
    <w:p>
      <w:pPr>
        <w:pStyle w:val="Normal"/>
        <w:rPr/>
      </w:pPr>
      <w:r>
        <w:rPr/>
        <w:tab/>
      </w:r>
      <w:r>
        <w:rPr/>
        <w:t>在编辑器中可以观看多个动作进行融合后的情况，右侧的工具栏的“动作组合”页提供了相应的界面。在“动作融合”框中，可以指定需要融合的动作（目前最多三个）以及它们的权重。点击“播放”按钮观看效果，观看过程中还可以随时改变动作的权重。再次点击该按钮停止播放。</w:t>
      </w:r>
    </w:p>
    <w:p>
      <w:pPr>
        <w:pStyle w:val="Normal"/>
        <w:rPr/>
      </w:pPr>
      <w:r>
        <w:rPr/>
        <w:tab/>
      </w:r>
      <w:r>
        <w:rPr/>
        <w:t>动作组合是指两个动作间的平滑过渡，同样是在右侧的工具栏的“动作组合”页中进行预览。在“动作过渡”框中可以添加一系列需要播放的动作并调整它们的播放顺序，点击“播放”按钮开始按顺序播放动作，如果某个动作是无限循环的，可以点击“跳过”按钮直接开始下个动作的播放。</w:t>
      </w:r>
    </w:p>
    <w:p>
      <w:pPr>
        <w:pStyle w:val="Normal"/>
        <w:rPr/>
      </w:pPr>
      <w:r>
        <w:rPr/>
      </w:r>
    </w:p>
    <w:p>
      <w:pPr>
        <w:pStyle w:val="Normal"/>
        <w:rPr>
          <w:b/>
          <w:b/>
          <w:bCs/>
        </w:rPr>
      </w:pPr>
      <w:r>
        <w:rPr>
          <w:b/>
          <w:bCs/>
        </w:rPr>
        <w:t>九、悬挂物</w:t>
      </w:r>
    </w:p>
    <w:p>
      <w:pPr>
        <w:pStyle w:val="Normal"/>
        <w:rPr/>
      </w:pPr>
      <w:r>
        <w:rPr/>
        <w:tab/>
      </w:r>
      <w:r>
        <w:rPr/>
        <w:t>目前</w:t>
      </w:r>
      <w:r>
        <w:rPr/>
        <w:t>Skin Model</w:t>
      </w:r>
      <w:r>
        <w:rPr/>
        <w:t>可以有两种悬挂物，一种是</w:t>
      </w:r>
      <w:r>
        <w:rPr/>
        <w:t>GFX</w:t>
      </w:r>
      <w:r>
        <w:rPr/>
        <w:t>效果，一种是其它的</w:t>
      </w:r>
      <w:r>
        <w:rPr/>
        <w:t>Skin Model</w:t>
      </w:r>
      <w:r>
        <w:rPr/>
        <w:t>模型。在右侧的工具栏的“动作组合”页中可以对悬挂物进行操作。挂点列表中显示了模型中所有的挂点（也包括悬挂中心），选中</w:t>
      </w:r>
      <w:r>
        <w:rPr/>
        <w:t>Check</w:t>
      </w:r>
      <w:r>
        <w:rPr/>
        <w:t>框可以在模型视口中看到它们，三个线段分别表示三个坐标轴，红色为</w:t>
      </w:r>
      <w:r>
        <w:rPr/>
        <w:t>X</w:t>
      </w:r>
      <w:r>
        <w:rPr/>
        <w:t>，绿色为</w:t>
      </w:r>
      <w:r>
        <w:rPr/>
        <w:t>Y</w:t>
      </w:r>
      <w:r>
        <w:rPr/>
        <w:t>，蓝色为</w:t>
      </w:r>
      <w:r>
        <w:rPr/>
        <w:t>Z</w:t>
      </w:r>
      <w:r>
        <w:rPr/>
        <w:t>。</w:t>
      </w:r>
    </w:p>
    <w:p>
      <w:pPr>
        <w:pStyle w:val="Normal"/>
        <w:rPr/>
      </w:pPr>
      <w:r>
        <w:rPr/>
        <w:tab/>
      </w:r>
      <w:r>
        <w:rPr/>
        <w:t>选择“悬挂物”框中的“添加”按钮来添加悬挂物，悬挂物可以挂在挂点上也可以直接挂在骨头上，作为悬挂物的</w:t>
      </w:r>
      <w:r>
        <w:rPr/>
        <w:t>Skin Model</w:t>
      </w:r>
      <w:r>
        <w:rPr/>
        <w:t>模型则必须拥有悬挂中心。添加了</w:t>
      </w:r>
      <w:r>
        <w:rPr/>
        <w:t>GFX</w:t>
      </w:r>
      <w:r>
        <w:rPr/>
        <w:t>类型的悬挂物可以按“测试”按钮来测试。</w:t>
      </w:r>
    </w:p>
    <w:p>
      <w:pPr>
        <w:pStyle w:val="Normal"/>
        <w:rPr/>
      </w:pPr>
      <w:r>
        <w:rPr/>
      </w:r>
    </w:p>
    <w:p>
      <w:pPr>
        <w:pStyle w:val="Normal"/>
        <w:rPr>
          <w:b/>
          <w:b/>
          <w:bCs/>
        </w:rPr>
      </w:pPr>
      <w:r>
        <w:rPr>
          <w:b/>
          <w:bCs/>
        </w:rPr>
        <w:t>十、合并骨骼</w:t>
      </w:r>
    </w:p>
    <w:p>
      <w:pPr>
        <w:pStyle w:val="Normal"/>
        <w:rPr/>
      </w:pPr>
      <w:r>
        <w:rPr/>
        <w:tab/>
      </w:r>
      <w:r>
        <w:rPr/>
        <w:t>模型编辑器提供了合并多个骨骼文件（</w:t>
      </w:r>
      <w:r>
        <w:rPr/>
        <w:t>.bon</w:t>
      </w:r>
      <w:r>
        <w:rPr/>
        <w:t>）的功能，这主要是为了方便多个美工共同编辑模型动画。每个美工可以分别编辑不同的骨骼动画并导出各自的骨骼文件（</w:t>
      </w:r>
      <w:r>
        <w:rPr/>
        <w:t>.bon</w:t>
      </w:r>
      <w:r>
        <w:rPr/>
        <w:t>）然后在编辑器中组合成一个骨骼文件。合并骨骼的前提是所以美工导出的骨骼文件中的骨骼结构是一样的，包括骨骼的层次结构，骨头名称和皮肤绑定时的初始状态。为了做到这一点，建议美工先创建一个不带动画的骨骼并绑定一个皮肤，然后每个美工再在这个基础上做骨骼动画。选择菜单“编辑”－“合并骨骼”来完成骨骼文件的合并。</w:t>
      </w:r>
    </w:p>
    <w:p>
      <w:pPr>
        <w:pStyle w:val="Normal"/>
        <w:rPr/>
      </w:pPr>
      <w:r>
        <w:rPr/>
      </w:r>
    </w:p>
    <w:p>
      <w:pPr>
        <w:pStyle w:val="Normal"/>
        <w:rPr>
          <w:b/>
          <w:b/>
          <w:bCs/>
        </w:rPr>
      </w:pPr>
      <w:r>
        <w:rPr>
          <w:b/>
          <w:bCs/>
        </w:rPr>
        <w:t>十一、柔体测试</w:t>
      </w:r>
    </w:p>
    <w:p>
      <w:pPr>
        <w:pStyle w:val="Normal"/>
        <w:rPr/>
      </w:pPr>
      <w:r>
        <w:rPr/>
        <w:tab/>
      </w:r>
      <w:r>
        <w:rPr/>
        <w:t>为了方便测试和观看柔体的效果，模型编辑器中提供了柔体测试的功能，可以在右侧的工具栏的“动作组合”页中进行相应的操作。包括修改柔体的各种参数和改变柔体碰撞的大小和位置。应该注意的是：在这里进行的数据修改并不会被存到模型文件中，这里只是为了让用户可以直观的调节柔体参数。正确的修改柔体参数的做法应该是在这里调整到满意的效果后，再在</w:t>
      </w:r>
      <w:r>
        <w:rPr/>
        <w:t>3DMAX</w:t>
      </w:r>
      <w:r>
        <w:rPr/>
        <w:t>中进行相应的参数设置并导出新的模型。</w:t>
      </w:r>
    </w:p>
    <w:p>
      <w:pPr>
        <w:pStyle w:val="Normal"/>
        <w:rPr/>
      </w:pPr>
      <w:r>
        <w:rPr/>
      </w:r>
    </w:p>
    <w:p>
      <w:pPr>
        <w:pStyle w:val="Normal"/>
        <w:rPr>
          <w:b/>
          <w:b/>
          <w:bCs/>
        </w:rPr>
      </w:pPr>
      <w:r>
        <w:rPr>
          <w:b/>
          <w:bCs/>
        </w:rPr>
        <w:t>十二、骨骼缩放</w:t>
      </w:r>
    </w:p>
    <w:p>
      <w:pPr>
        <w:pStyle w:val="Normal"/>
        <w:rPr/>
      </w:pPr>
      <w:r>
        <w:rPr/>
        <w:tab/>
      </w:r>
      <w:r>
        <w:rPr/>
        <w:t>编辑器中可以观看并编辑骨骼缩放的效果，和柔体测试一样这些编辑结果不会被保存到模型文件中，只是供测试使用。相关的界面在右侧的工具栏的“骨骼缩放”页中。如果只编辑一个骨头（</w:t>
      </w:r>
      <w:r>
        <w:rPr/>
        <w:t>bone</w:t>
      </w:r>
      <w:r>
        <w:rPr/>
        <w:t>）节点，直接修改其数据就可以。如果要同时修改多个骨头，可以在模型视口中使用鼠标选择，方法同动作编辑时一样，当然也可直接选中骨头前的</w:t>
      </w:r>
      <w:r>
        <w:rPr/>
        <w:t>check</w:t>
      </w:r>
      <w:r>
        <w:rPr/>
        <w:t>框。按住</w:t>
      </w:r>
      <w:r>
        <w:rPr/>
        <w:t>Shift</w:t>
      </w:r>
      <w:r>
        <w:rPr/>
        <w:t>键再双击骨头列表框进行数据编辑可以同时修改被选中的所有骨头数据。</w:t>
      </w:r>
    </w:p>
    <w:p>
      <w:pPr>
        <w:pStyle w:val="Normal"/>
        <w:rPr/>
      </w:pPr>
      <w:r>
        <w:rPr/>
      </w:r>
    </w:p>
    <w:p>
      <w:pPr>
        <w:pStyle w:val="Heading2"/>
        <w:jc w:val="center"/>
        <w:rPr/>
      </w:pPr>
      <w:r>
        <w:rPr/>
        <w:t>第四部分</w:t>
      </w:r>
      <w:r>
        <w:rPr>
          <w:rFonts w:eastAsia="Arial"/>
        </w:rPr>
        <w:t xml:space="preserve"> </w:t>
      </w:r>
      <w:r>
        <w:rPr/>
        <w:t xml:space="preserve">A3D Skin Model </w:t>
      </w:r>
      <w:r>
        <w:rPr/>
        <w:t>程序接口</w:t>
      </w:r>
    </w:p>
    <w:p>
      <w:pPr>
        <w:pStyle w:val="Normal"/>
        <w:rPr/>
      </w:pPr>
      <w:r>
        <w:rPr/>
        <w:tab/>
        <w:t>A3D Skin Model</w:t>
      </w:r>
      <w:r>
        <w:rPr/>
        <w:t>涉及到很多类和函数，但相对来说在应用程序中用的最多的类是</w:t>
      </w:r>
      <w:r>
        <w:rPr/>
        <w:t>A3DSkinModel</w:t>
      </w:r>
      <w:r>
        <w:rPr/>
        <w:t>、</w:t>
      </w:r>
      <w:r>
        <w:rPr/>
        <w:t>A3DSkeleton</w:t>
      </w:r>
      <w:r>
        <w:rPr/>
        <w:t>和</w:t>
      </w:r>
      <w:r>
        <w:rPr/>
        <w:t>A3DSkin</w:t>
      </w:r>
      <w:r>
        <w:rPr/>
        <w:t>，它们分别对应模型，骨骼和皮肤。其它还比较常用的类有</w:t>
      </w:r>
      <w:r>
        <w:rPr/>
        <w:t>A3DSkinModelAction</w:t>
      </w:r>
      <w:r>
        <w:rPr/>
        <w:t>（模型动作类）、</w:t>
      </w:r>
      <w:r>
        <w:rPr/>
        <w:t>A3D</w:t>
      </w:r>
      <w:r>
        <w:rPr/>
        <w:t>H</w:t>
      </w:r>
      <w:r>
        <w:rPr/>
        <w:t>anger</w:t>
      </w:r>
      <w:r>
        <w:rPr/>
        <w:t>（悬挂物基类）、</w:t>
      </w:r>
      <w:r>
        <w:rPr/>
        <w:t>A3DGFXHanger</w:t>
      </w:r>
      <w:r>
        <w:rPr/>
        <w:t>（</w:t>
      </w:r>
      <w:r>
        <w:rPr/>
        <w:t>GFX</w:t>
      </w:r>
      <w:r>
        <w:rPr/>
        <w:t>悬挂物）、</w:t>
      </w:r>
      <w:r>
        <w:rPr/>
        <w:t>A3D</w:t>
      </w:r>
      <w:r>
        <w:rPr/>
        <w:t>S</w:t>
      </w:r>
      <w:r>
        <w:rPr/>
        <w:t>kinModelHanger</w:t>
      </w:r>
      <w:r>
        <w:rPr/>
        <w:t>（模型悬挂物）、</w:t>
      </w:r>
      <w:r>
        <w:rPr/>
        <w:t>A3D</w:t>
      </w:r>
      <w:r>
        <w:rPr/>
        <w:t>S</w:t>
      </w:r>
      <w:r>
        <w:rPr/>
        <w:t>kinHitBox</w:t>
      </w:r>
      <w:r>
        <w:rPr/>
        <w:t>（碰撞检测用的包围盒）、</w:t>
      </w:r>
      <w:r>
        <w:rPr/>
        <w:t>A3D</w:t>
      </w:r>
      <w:r>
        <w:rPr/>
        <w:t>S</w:t>
      </w:r>
      <w:r>
        <w:rPr/>
        <w:t>keletonHook</w:t>
      </w:r>
      <w:r>
        <w:rPr/>
        <w:t>（挂点）、</w:t>
      </w:r>
      <w:r>
        <w:rPr/>
        <w:t>A3DBone</w:t>
      </w:r>
      <w:r>
        <w:rPr/>
        <w:t>（骨头）等。</w:t>
      </w:r>
    </w:p>
    <w:p>
      <w:pPr>
        <w:pStyle w:val="Normal"/>
        <w:rPr/>
      </w:pPr>
      <w:r>
        <w:rPr/>
      </w:r>
    </w:p>
    <w:p>
      <w:pPr>
        <w:pStyle w:val="Normal"/>
        <w:rPr>
          <w:b/>
          <w:b/>
          <w:bCs/>
        </w:rPr>
      </w:pPr>
      <w:r>
        <w:rPr>
          <w:b/>
          <w:bCs/>
        </w:rPr>
        <w:t>一、</w:t>
      </w:r>
      <w:r>
        <w:rPr>
          <w:b/>
          <w:bCs/>
        </w:rPr>
        <w:t>A3DSkeleton</w:t>
      </w:r>
    </w:p>
    <w:p>
      <w:pPr>
        <w:pStyle w:val="Normal"/>
        <w:rPr/>
      </w:pPr>
      <w:r>
        <w:rPr/>
        <w:tab/>
        <w:t>A3DSkeleton</w:t>
      </w:r>
      <w:r>
        <w:rPr/>
        <w:t>可以从骨骼文件（</w:t>
      </w:r>
      <w:r>
        <w:rPr/>
        <w:t>.bon</w:t>
      </w:r>
      <w:r>
        <w:rPr/>
        <w:t>）中加载和管理骨骼数据。</w:t>
      </w:r>
      <w:r>
        <w:rPr/>
        <w:t>A3DSkeleton</w:t>
      </w:r>
      <w:r>
        <w:rPr/>
        <w:t>在内部主要是维护了骨头（</w:t>
      </w:r>
      <w:r>
        <w:rPr/>
        <w:t>bone</w:t>
      </w:r>
      <w:r>
        <w:rPr/>
        <w:t>）、连接器（</w:t>
      </w:r>
      <w:r>
        <w:rPr/>
        <w:t>joint</w:t>
      </w:r>
      <w:r>
        <w:rPr/>
        <w:t>）和骨骼挂点（</w:t>
      </w:r>
      <w:r>
        <w:rPr/>
        <w:t>hook</w:t>
      </w:r>
      <w:r>
        <w:rPr/>
        <w:t>）几个数组。连接器也可以认为是一些骨头的控制器，目前存放骨骼动画序列的连接器叫作</w:t>
      </w:r>
      <w:r>
        <w:rPr/>
        <w:t>Animation Joint</w:t>
      </w:r>
      <w:r>
        <w:rPr/>
        <w:t>。</w:t>
      </w:r>
    </w:p>
    <w:p>
      <w:pPr>
        <w:pStyle w:val="Normal"/>
        <w:rPr/>
      </w:pPr>
      <w:r>
        <w:rPr/>
        <w:tab/>
      </w:r>
      <w:r>
        <w:rPr/>
        <w:t>骨头（</w:t>
      </w:r>
      <w:r>
        <w:rPr/>
        <w:t>bone</w:t>
      </w:r>
      <w:r>
        <w:rPr/>
        <w:t>）实际就是一个空间坐标系，每一帧骨头都受到外界的驱动（比如播放动画就是根据动画数据驱动骨头），每一帧这些外界的驱动都将它们希望骨头所达到的状态发送给骨头，骨头使用这些状态和其对应的权重进行融合从而得到骨头这一帧的状态。</w:t>
      </w:r>
    </w:p>
    <w:p>
      <w:pPr>
        <w:pStyle w:val="Normal"/>
        <w:rPr/>
      </w:pPr>
      <w:r>
        <w:rPr/>
        <w:tab/>
        <w:t>Angelica 3D</w:t>
      </w:r>
      <w:r>
        <w:rPr/>
        <w:t>目前支持局部（</w:t>
      </w:r>
      <w:r>
        <w:rPr/>
        <w:t>local</w:t>
      </w:r>
      <w:r>
        <w:rPr/>
        <w:t>）和整体（</w:t>
      </w:r>
      <w:r>
        <w:rPr/>
        <w:t>whole</w:t>
      </w:r>
      <w:r>
        <w:rPr/>
        <w:t>）骨头缩放。前者是指对某一个骨头进行比例缩放，后者是指对某个骨头和它的所有子节点进行缩放。局部骨头缩放允许各个坐标轴有不同的缩放比例，而整体缩放必须是各个坐标轴同比例的。骨头比例的缩放将会导致皮肤变形，包括变粗变长等。骨头缩放的相关接口为：</w:t>
      </w:r>
      <w:r>
        <w:rPr/>
        <w:t>A3DBone::</w:t>
      </w:r>
      <w:r>
        <w:rPr/>
        <w:t>SetScaleType</w:t>
      </w:r>
      <w:r>
        <w:rPr/>
        <w:t>设置缩放类型；</w:t>
      </w:r>
      <w:r>
        <w:rPr/>
        <w:t>A3DBone::</w:t>
      </w:r>
      <w:r>
        <w:rPr/>
        <w:t>SetScaleFactor</w:t>
      </w:r>
      <w:r>
        <w:rPr/>
        <w:t>设置缩放比例。骨头缩放也将影响到绑在该骨头上的包围盒（</w:t>
      </w:r>
      <w:r>
        <w:rPr/>
        <w:t>hit box</w:t>
      </w:r>
      <w:r>
        <w:rPr/>
        <w:t>）和柔体碰撞体。包围盒在自身三个轴向上将和骨头等比例缩放，也就是说骨头</w:t>
      </w:r>
      <w:r>
        <w:rPr/>
        <w:t>x</w:t>
      </w:r>
      <w:r>
        <w:rPr/>
        <w:t>轴的缩放比例就是包围盒</w:t>
      </w:r>
      <w:r>
        <w:rPr/>
        <w:t>x</w:t>
      </w:r>
      <w:r>
        <w:rPr/>
        <w:t>轴的缩放比例。对于柔体碰撞体，骨头</w:t>
      </w:r>
      <w:r>
        <w:rPr/>
        <w:t>x</w:t>
      </w:r>
      <w:r>
        <w:rPr/>
        <w:t>轴的缩放比例将影响碰撞体的长度，</w:t>
      </w:r>
      <w:r>
        <w:rPr/>
        <w:t>z</w:t>
      </w:r>
      <w:r>
        <w:rPr/>
        <w:t>轴的缩放比例将影响碰撞体的半径。</w:t>
      </w:r>
    </w:p>
    <w:p>
      <w:pPr>
        <w:pStyle w:val="Normal"/>
        <w:rPr/>
      </w:pPr>
      <w:r>
        <w:rPr/>
      </w:r>
    </w:p>
    <w:p>
      <w:pPr>
        <w:pStyle w:val="Normal"/>
        <w:rPr>
          <w:b/>
          <w:b/>
          <w:bCs/>
        </w:rPr>
      </w:pPr>
      <w:r>
        <w:rPr>
          <w:b/>
          <w:bCs/>
        </w:rPr>
        <w:t>二、</w:t>
      </w:r>
      <w:r>
        <w:rPr>
          <w:b/>
          <w:bCs/>
        </w:rPr>
        <w:t>A3DSkin</w:t>
      </w:r>
    </w:p>
    <w:p>
      <w:pPr>
        <w:pStyle w:val="Normal"/>
        <w:rPr/>
      </w:pPr>
      <w:r>
        <w:rPr/>
        <w:tab/>
        <w:t>A3DSkin</w:t>
      </w:r>
      <w:r>
        <w:rPr/>
        <w:t>从皮肤文件（</w:t>
      </w:r>
      <w:r>
        <w:rPr/>
        <w:t>.ski</w:t>
      </w:r>
      <w:r>
        <w:rPr/>
        <w:t>）中加载和管理皮肤数据。皮肤数据主要包括一系列的网格（</w:t>
      </w:r>
      <w:r>
        <w:rPr/>
        <w:t>mesh</w:t>
      </w:r>
      <w:r>
        <w:rPr/>
        <w:t>）数据，皮肤的贴图数据和材质数据。目前使用到的网格数据有下面几类：不绑定到骨骼系统的</w:t>
      </w:r>
      <w:r>
        <w:rPr/>
        <w:t>rigid mesh</w:t>
      </w:r>
      <w:r>
        <w:rPr/>
        <w:t>；使用</w:t>
      </w:r>
      <w:r>
        <w:rPr/>
        <w:t>3DMAX</w:t>
      </w:r>
      <w:r>
        <w:rPr/>
        <w:t>中</w:t>
      </w:r>
      <w:r>
        <w:rPr/>
        <w:t>skin</w:t>
      </w:r>
      <w:r>
        <w:rPr/>
        <w:t>或</w:t>
      </w:r>
      <w:r>
        <w:rPr/>
        <w:t>physique modifier</w:t>
      </w:r>
      <w:r>
        <w:rPr/>
        <w:t>绑定的</w:t>
      </w:r>
      <w:r>
        <w:rPr/>
        <w:t>skin mesh</w:t>
      </w:r>
      <w:r>
        <w:rPr/>
        <w:t>；使用</w:t>
      </w:r>
      <w:r>
        <w:rPr/>
        <w:t>3DMAX</w:t>
      </w:r>
      <w:r>
        <w:rPr/>
        <w:t>中</w:t>
      </w:r>
      <w:r>
        <w:rPr/>
        <w:t>morph modifier</w:t>
      </w:r>
      <w:r>
        <w:rPr/>
        <w:t>的</w:t>
      </w:r>
      <w:r>
        <w:rPr/>
        <w:t>morph mesh</w:t>
      </w:r>
      <w:r>
        <w:rPr/>
        <w:t>；模拟布料等的柔体</w:t>
      </w:r>
      <w:r>
        <w:rPr/>
        <w:t>mesh</w:t>
      </w:r>
      <w:r>
        <w:rPr/>
        <w:t>（</w:t>
      </w:r>
      <w:r>
        <w:rPr/>
        <w:t>supple mesh</w:t>
      </w:r>
      <w:r>
        <w:rPr/>
        <w:t>）。</w:t>
      </w:r>
    </w:p>
    <w:p>
      <w:pPr>
        <w:pStyle w:val="Normal"/>
        <w:rPr/>
      </w:pPr>
      <w:r>
        <w:rPr/>
        <w:tab/>
        <w:t>A3DSkin</w:t>
      </w:r>
      <w:r>
        <w:rPr/>
        <w:t>中维护着皮肤的贴图和材质两个序列，每个</w:t>
      </w:r>
      <w:r>
        <w:rPr/>
        <w:t>mesh</w:t>
      </w:r>
      <w:r>
        <w:rPr/>
        <w:t>都保存着其使用的贴图和材质在这两个序列中的索引。</w:t>
      </w:r>
    </w:p>
    <w:p>
      <w:pPr>
        <w:pStyle w:val="Normal"/>
        <w:rPr/>
      </w:pPr>
      <w:r>
        <w:rPr/>
      </w:r>
    </w:p>
    <w:p>
      <w:pPr>
        <w:pStyle w:val="Normal"/>
        <w:rPr>
          <w:b/>
          <w:b/>
          <w:bCs/>
        </w:rPr>
      </w:pPr>
      <w:r>
        <w:rPr>
          <w:b/>
          <w:bCs/>
        </w:rPr>
        <w:t>三、</w:t>
      </w:r>
      <w:r>
        <w:rPr>
          <w:b/>
          <w:bCs/>
        </w:rPr>
        <w:t>A3DSkinModel</w:t>
      </w:r>
    </w:p>
    <w:p>
      <w:pPr>
        <w:pStyle w:val="Normal"/>
        <w:rPr/>
      </w:pPr>
      <w:r>
        <w:rPr/>
        <w:tab/>
      </w:r>
      <w:r>
        <w:rPr/>
        <w:t>一般来所说应用程序打交道最多的是表示</w:t>
      </w:r>
      <w:r>
        <w:rPr/>
        <w:t>Skin Model</w:t>
      </w:r>
      <w:r>
        <w:rPr/>
        <w:t>的</w:t>
      </w:r>
      <w:r>
        <w:rPr/>
        <w:t>A3DSkinModel</w:t>
      </w:r>
      <w:r>
        <w:rPr/>
        <w:t>类，该类维护者和模型相关的各种数据，包括：</w:t>
      </w:r>
      <w:r>
        <w:rPr/>
        <w:t>skeleton</w:t>
      </w:r>
      <w:r>
        <w:rPr/>
        <w:t>和</w:t>
      </w:r>
      <w:r>
        <w:rPr/>
        <w:t>skin</w:t>
      </w:r>
      <w:r>
        <w:rPr/>
        <w:t>数据、动作（</w:t>
      </w:r>
      <w:r>
        <w:rPr/>
        <w:t>action</w:t>
      </w:r>
      <w:r>
        <w:rPr/>
        <w:t>）数据、碰撞检测包围盒和柔体碰撞体数据、悬挂物数据、模型附加属性、模型的光照信息等。</w:t>
      </w:r>
      <w:r>
        <w:rPr/>
        <w:t>A3DSkinModel</w:t>
      </w:r>
      <w:r>
        <w:rPr/>
        <w:t>从模型文件（</w:t>
      </w:r>
      <w:r>
        <w:rPr/>
        <w:t>.smd</w:t>
      </w:r>
      <w:r>
        <w:rPr/>
        <w:t>）中读取数据。下面分类大概介绍了</w:t>
      </w:r>
      <w:r>
        <w:rPr/>
        <w:t>A3DSkinModel</w:t>
      </w:r>
      <w:r>
        <w:rPr/>
        <w:t>接口的使用，具体细节请参见</w:t>
      </w:r>
      <w:r>
        <w:rPr/>
        <w:t>A3DSkinModel.h</w:t>
      </w:r>
      <w:r>
        <w:rPr/>
        <w:t>。</w:t>
      </w:r>
    </w:p>
    <w:p>
      <w:pPr>
        <w:pStyle w:val="Normal"/>
        <w:rPr/>
      </w:pPr>
      <w:r>
        <w:rPr/>
      </w:r>
    </w:p>
    <w:p>
      <w:pPr>
        <w:pStyle w:val="Normal"/>
        <w:numPr>
          <w:ilvl w:val="0"/>
          <w:numId w:val="2"/>
        </w:numPr>
        <w:rPr/>
      </w:pPr>
      <w:r>
        <w:rPr/>
        <w:t>Skeleton</w:t>
      </w:r>
      <w:r>
        <w:rPr/>
        <w:t>数据：一个</w:t>
      </w:r>
      <w:r>
        <w:rPr/>
        <w:t>A3DSkinModel</w:t>
      </w:r>
      <w:r>
        <w:rPr/>
        <w:t>只能有一个骨骼系统，</w:t>
      </w:r>
      <w:r>
        <w:rPr/>
        <w:t>BindSkeleton</w:t>
      </w:r>
      <w:r>
        <w:rPr/>
        <w:t>和</w:t>
      </w:r>
      <w:r>
        <w:rPr/>
        <w:t>BindSkeleton</w:t>
      </w:r>
      <w:r>
        <w:rPr/>
        <w:t>File</w:t>
      </w:r>
      <w:r>
        <w:rPr/>
        <w:t>函数用来绑定骨骼系统，应用程序可以指定是否在释放</w:t>
      </w:r>
      <w:r>
        <w:rPr/>
        <w:t>A3DSkinModel</w:t>
      </w:r>
      <w:r>
        <w:rPr/>
        <w:t>时自动释放骨骼系统。</w:t>
      </w:r>
    </w:p>
    <w:p>
      <w:pPr>
        <w:pStyle w:val="Normal"/>
        <w:numPr>
          <w:ilvl w:val="0"/>
          <w:numId w:val="2"/>
        </w:numPr>
        <w:rPr/>
      </w:pPr>
      <w:r>
        <w:rPr/>
        <w:t>Skin</w:t>
      </w:r>
      <w:r>
        <w:rPr/>
        <w:t>数据：一个</w:t>
      </w:r>
      <w:r>
        <w:rPr/>
        <w:t>A3DSkinModel</w:t>
      </w:r>
      <w:r>
        <w:rPr/>
        <w:t>可以拥有多个</w:t>
      </w:r>
      <w:r>
        <w:rPr/>
        <w:t>skin</w:t>
      </w:r>
      <w:r>
        <w:rPr/>
        <w:t>。</w:t>
      </w:r>
      <w:r>
        <w:rPr/>
        <w:t>AddSkin</w:t>
      </w:r>
      <w:r>
        <w:rPr/>
        <w:t>和</w:t>
      </w:r>
      <w:r>
        <w:rPr/>
        <w:t>AddSkin</w:t>
      </w:r>
      <w:r>
        <w:rPr/>
        <w:t>File</w:t>
      </w:r>
      <w:r>
        <w:rPr/>
        <w:t>函数向模型中添加</w:t>
      </w:r>
      <w:r>
        <w:rPr/>
        <w:t>skin</w:t>
      </w:r>
      <w:r>
        <w:rPr/>
        <w:t>，它们返回该</w:t>
      </w:r>
      <w:r>
        <w:rPr/>
        <w:t>skin</w:t>
      </w:r>
      <w:r>
        <w:rPr/>
        <w:t>对应的索引。</w:t>
      </w:r>
      <w:r>
        <w:rPr/>
        <w:t>ReplaceSkin</w:t>
      </w:r>
      <w:r>
        <w:rPr/>
        <w:t>和</w:t>
      </w:r>
      <w:r>
        <w:rPr/>
        <w:t>ReplaceSkin</w:t>
      </w:r>
      <w:r>
        <w:rPr/>
        <w:t>File</w:t>
      </w:r>
      <w:r>
        <w:rPr/>
        <w:t>用来替换或者卸载某个索引位置上的</w:t>
      </w:r>
      <w:r>
        <w:rPr/>
        <w:t>skin</w:t>
      </w:r>
      <w:r>
        <w:rPr/>
        <w:t>。</w:t>
      </w:r>
      <w:r>
        <w:rPr/>
        <w:t>RemoveSkinItem</w:t>
      </w:r>
      <w:r>
        <w:rPr/>
        <w:t>函数用来卸载某个索引位置上的</w:t>
      </w:r>
      <w:r>
        <w:rPr/>
        <w:t>skin</w:t>
      </w:r>
      <w:r>
        <w:rPr/>
        <w:t>并且将该位置删除，请注意</w:t>
      </w:r>
      <w:r>
        <w:rPr/>
        <w:t>RemoveSkinItem</w:t>
      </w:r>
      <w:r>
        <w:rPr/>
        <w:t>和</w:t>
      </w:r>
      <w:r>
        <w:rPr/>
        <w:t>ReplaceSkin</w:t>
      </w:r>
      <w:r>
        <w:rPr/>
        <w:t>的不同。</w:t>
      </w:r>
      <w:r>
        <w:rPr/>
        <w:t>ReplaceSkin</w:t>
      </w:r>
      <w:r>
        <w:rPr/>
        <w:t>可以用来卸载</w:t>
      </w:r>
      <w:r>
        <w:rPr/>
        <w:t>skin</w:t>
      </w:r>
      <w:r>
        <w:rPr/>
        <w:t>但是模型中</w:t>
      </w:r>
      <w:r>
        <w:rPr/>
        <w:t>skin</w:t>
      </w:r>
      <w:r>
        <w:rPr/>
        <w:t>列表中的节点个数不变，而</w:t>
      </w:r>
      <w:r>
        <w:rPr/>
        <w:t>RemoveSkinItem</w:t>
      </w:r>
      <w:r>
        <w:rPr/>
        <w:t>将导致</w:t>
      </w:r>
      <w:r>
        <w:rPr/>
        <w:t>skin</w:t>
      </w:r>
      <w:r>
        <w:rPr/>
        <w:t>列表的节点个数减少。</w:t>
      </w:r>
    </w:p>
    <w:p>
      <w:pPr>
        <w:pStyle w:val="Normal"/>
        <w:numPr>
          <w:ilvl w:val="0"/>
          <w:numId w:val="2"/>
        </w:numPr>
        <w:rPr/>
      </w:pPr>
      <w:r>
        <w:rPr/>
        <w:t>碰撞检测包围盒和柔体碰撞体：这个数据是保存在体型文件（</w:t>
      </w:r>
      <w:r>
        <w:rPr/>
        <w:t>.phy</w:t>
      </w:r>
      <w:r>
        <w:rPr/>
        <w:t>）中的，</w:t>
      </w:r>
      <w:r>
        <w:rPr/>
        <w:t>BindPhysique</w:t>
      </w:r>
      <w:r>
        <w:rPr/>
        <w:t>函数可以将他们绑定到模型中来。</w:t>
      </w:r>
      <w:r>
        <w:rPr/>
        <w:t>GetSkinHitBox</w:t>
      </w:r>
      <w:r>
        <w:rPr/>
        <w:t>和</w:t>
      </w:r>
      <w:r>
        <w:rPr/>
        <w:t>GetSkinPhyShape</w:t>
      </w:r>
      <w:r>
        <w:rPr/>
        <w:t>用来获取指定的碰撞检测包围盒和柔体碰撞体。</w:t>
      </w:r>
      <w:r>
        <w:rPr/>
        <w:t>GetModelAABB</w:t>
      </w:r>
      <w:r>
        <w:rPr/>
        <w:t>是个常用函数，用来获取当前整个模型总的</w:t>
      </w:r>
      <w:r>
        <w:rPr/>
        <w:t>AABB</w:t>
      </w:r>
      <w:r>
        <w:rPr/>
        <w:t>。</w:t>
      </w:r>
    </w:p>
    <w:p>
      <w:pPr>
        <w:pStyle w:val="Normal"/>
        <w:numPr>
          <w:ilvl w:val="0"/>
          <w:numId w:val="2"/>
        </w:numPr>
        <w:rPr/>
      </w:pPr>
      <w:r>
        <w:rPr/>
        <w:t>动作（</w:t>
      </w:r>
      <w:r>
        <w:rPr/>
        <w:t>action</w:t>
      </w:r>
      <w:r>
        <w:rPr/>
        <w:t>）数据：类</w:t>
      </w:r>
      <w:r>
        <w:rPr/>
        <w:t>A3D</w:t>
      </w:r>
      <w:r>
        <w:rPr/>
        <w:t>S</w:t>
      </w:r>
      <w:r>
        <w:rPr/>
        <w:t>kinModelAction</w:t>
      </w:r>
      <w:r>
        <w:rPr/>
        <w:t>用来描述模型的动作，</w:t>
      </w:r>
      <w:r>
        <w:rPr/>
        <w:t>A3DSkinModel</w:t>
      </w:r>
      <w:r>
        <w:rPr/>
        <w:t>中维护一个动作的列表。</w:t>
      </w:r>
      <w:r>
        <w:rPr/>
        <w:t>A3DSkinModel</w:t>
      </w:r>
      <w:r>
        <w:rPr/>
        <w:t>可以同时播放多个动作，每个动作可以有不同的播放权重，值在［</w:t>
      </w:r>
      <w:r>
        <w:rPr/>
        <w:t>0, 1</w:t>
      </w:r>
      <w:r>
        <w:rPr/>
        <w:t>］之间。按照应用程序逻辑的需要动作被分成组（在编辑器中完成），一般来说影响相同骨骼的动作分为一组，比如对于一个人物骨骼，所有只影响右手的动作可以分为一组。当一个动作使用权重</w:t>
      </w:r>
      <w:r>
        <w:rPr/>
        <w:t>1</w:t>
      </w:r>
      <w:r>
        <w:rPr/>
        <w:t>来播放时，所有和该动作同组的其它已播放动作都将被停止，当动作使用权重（</w:t>
      </w:r>
      <w:r>
        <w:rPr/>
        <w:t>0, 1</w:t>
      </w:r>
      <w:r>
        <w:rPr/>
        <w:t>）之间的一个值来播放时，该动作将和其它动作进行动作融合。应用程序还可以指定新老动作间的过渡时间，默认为</w:t>
      </w:r>
      <w:r>
        <w:rPr/>
        <w:t>200</w:t>
      </w:r>
      <w:r>
        <w:rPr/>
        <w:t>毫秒。模型播放指定动作时，所有子模型（作为悬挂物的模型）得同名动作也将被播放。下面是一些常用的动作函数接口：</w:t>
      </w:r>
    </w:p>
    <w:p>
      <w:pPr>
        <w:pStyle w:val="Normal"/>
        <w:ind w:left="360" w:hanging="0"/>
        <w:rPr/>
      </w:pPr>
      <w:r>
        <w:rPr/>
        <w:t>GetAction</w:t>
      </w:r>
      <w:r>
        <w:rPr/>
        <w:t>：取得某个名字的动作对象；</w:t>
      </w:r>
    </w:p>
    <w:p>
      <w:pPr>
        <w:pStyle w:val="Normal"/>
        <w:ind w:left="360" w:hanging="0"/>
        <w:rPr/>
      </w:pPr>
      <w:r>
        <w:rPr/>
        <w:t>GetFirstAction</w:t>
      </w:r>
      <w:r>
        <w:rPr/>
        <w:t>和</w:t>
      </w:r>
      <w:r>
        <w:rPr/>
        <w:t>GetNextAction</w:t>
      </w:r>
      <w:r>
        <w:rPr/>
        <w:t>：用来遍历模型中的所有动作对象；</w:t>
      </w:r>
    </w:p>
    <w:p>
      <w:pPr>
        <w:pStyle w:val="Normal"/>
        <w:ind w:left="360" w:hanging="0"/>
        <w:rPr/>
      </w:pPr>
      <w:r>
        <w:rPr/>
        <w:t>PlayActionByName</w:t>
      </w:r>
      <w:r>
        <w:rPr/>
        <w:t>和</w:t>
      </w:r>
      <w:r>
        <w:rPr/>
        <w:t>PlayAction</w:t>
      </w:r>
      <w:r>
        <w:rPr/>
        <w:t>：播放指定的动作；</w:t>
      </w:r>
    </w:p>
    <w:p>
      <w:pPr>
        <w:pStyle w:val="Normal"/>
        <w:ind w:left="360" w:hanging="0"/>
        <w:rPr/>
      </w:pPr>
      <w:r>
        <w:rPr/>
        <w:t>StopActionByName</w:t>
      </w:r>
      <w:r>
        <w:rPr/>
        <w:t>和</w:t>
      </w:r>
      <w:r>
        <w:rPr/>
        <w:t>StopAction</w:t>
      </w:r>
      <w:r>
        <w:rPr/>
        <w:t>：停止播放指定的动作；</w:t>
      </w:r>
    </w:p>
    <w:p>
      <w:pPr>
        <w:pStyle w:val="Normal"/>
        <w:ind w:left="360" w:hanging="0"/>
        <w:rPr/>
      </w:pPr>
      <w:r>
        <w:rPr/>
        <w:t>StopAllActions</w:t>
      </w:r>
      <w:r>
        <w:rPr/>
        <w:t>：停止多有播放的动作，并将模型恢复到初始状态。</w:t>
      </w:r>
    </w:p>
    <w:p>
      <w:pPr>
        <w:pStyle w:val="Normal"/>
        <w:ind w:left="360" w:hanging="0"/>
        <w:rPr/>
      </w:pPr>
      <w:r>
        <w:rPr/>
        <w:t>SetActionStopCallback</w:t>
      </w:r>
      <w:r>
        <w:rPr/>
        <w:t>：设置动作停止时的回调函数，当某个动作播放停止（不是被</w:t>
      </w:r>
      <w:r>
        <w:rPr/>
        <w:t>StopAction</w:t>
      </w:r>
      <w:r>
        <w:rPr/>
        <w:t>停止）时，该回调函数将被调用。</w:t>
      </w:r>
    </w:p>
    <w:p>
      <w:pPr>
        <w:pStyle w:val="Normal"/>
        <w:numPr>
          <w:ilvl w:val="0"/>
          <w:numId w:val="2"/>
        </w:numPr>
        <w:rPr/>
      </w:pPr>
      <w:r>
        <w:rPr/>
        <w:t>悬挂物数据：悬挂物是在编辑器中指定的，</w:t>
      </w:r>
      <w:r>
        <w:rPr/>
        <w:t>Skin Model</w:t>
      </w:r>
      <w:r>
        <w:rPr/>
        <w:t>类型的悬挂物将被视为子模型对待，它们会自动显示并随父模型移动和旋转。</w:t>
      </w:r>
      <w:r>
        <w:rPr/>
        <w:t>GFX</w:t>
      </w:r>
      <w:r>
        <w:rPr/>
        <w:t>类型的悬挂物不会自动播放，当需要播放时应用程序可以通过</w:t>
      </w:r>
      <w:r>
        <w:rPr/>
        <w:t>GetGFXHanger</w:t>
      </w:r>
      <w:r>
        <w:rPr/>
        <w:t>函数来获取</w:t>
      </w:r>
      <w:r>
        <w:rPr/>
        <w:t>GFX</w:t>
      </w:r>
      <w:r>
        <w:rPr/>
        <w:t>对象指针然后播放。</w:t>
      </w:r>
    </w:p>
    <w:p>
      <w:pPr>
        <w:pStyle w:val="Normal"/>
        <w:numPr>
          <w:ilvl w:val="0"/>
          <w:numId w:val="2"/>
        </w:numPr>
        <w:rPr/>
      </w:pPr>
      <w:r>
        <w:rPr/>
        <w:t>模型附加属性：模型附加数据是一系列的</w:t>
      </w:r>
      <w:r>
        <w:rPr/>
        <w:t>key</w:t>
      </w:r>
      <w:r>
        <w:rPr/>
        <w:t>－</w:t>
      </w:r>
      <w:r>
        <w:rPr/>
        <w:t>value</w:t>
      </w:r>
      <w:r>
        <w:rPr/>
        <w:t>字符串对，</w:t>
      </w:r>
      <w:r>
        <w:rPr/>
        <w:t>AddProperty</w:t>
      </w:r>
      <w:r>
        <w:rPr/>
        <w:t>、</w:t>
      </w:r>
      <w:r>
        <w:rPr/>
        <w:t>SetProperty</w:t>
      </w:r>
      <w:r>
        <w:rPr/>
        <w:t>、</w:t>
      </w:r>
      <w:r>
        <w:rPr/>
        <w:t>GetProperty</w:t>
      </w:r>
      <w:r>
        <w:rPr/>
        <w:t>、</w:t>
      </w:r>
      <w:r>
        <w:rPr/>
        <w:t>DeleteProperty</w:t>
      </w:r>
      <w:r>
        <w:rPr/>
        <w:t>几个函数可以对它们进行操作。</w:t>
      </w:r>
    </w:p>
    <w:p>
      <w:pPr>
        <w:pStyle w:val="Normal"/>
        <w:numPr>
          <w:ilvl w:val="0"/>
          <w:numId w:val="2"/>
        </w:numPr>
        <w:rPr/>
      </w:pPr>
      <w:r>
        <w:rPr/>
        <w:t>模型的光照信息：可以每一帧改变模型的光照信息来实现动态光照效果。目前可以给模型设置一个方向光和一个点光源。对于使用</w:t>
      </w:r>
      <w:r>
        <w:rPr/>
        <w:t>IBL</w:t>
      </w:r>
      <w:r>
        <w:rPr/>
        <w:t>场景的应用程序来说可以直接从</w:t>
      </w:r>
      <w:r>
        <w:rPr/>
        <w:t>IBL</w:t>
      </w:r>
      <w:r>
        <w:rPr/>
        <w:t>场景中获取模型所处位置的光照信息。设置模型光照信息的函数是</w:t>
      </w:r>
      <w:r>
        <w:rPr/>
        <w:t>SetLightInfo</w:t>
      </w:r>
      <w:r>
        <w:rPr/>
        <w:t>。对于使用</w:t>
      </w:r>
      <w:r>
        <w:rPr/>
        <w:t>Vertex Shader</w:t>
      </w:r>
      <w:r>
        <w:rPr/>
        <w:t>进行定点处理的模型来说，可以调用</w:t>
      </w:r>
      <w:r>
        <w:rPr/>
        <w:t>EnableSpecular</w:t>
      </w:r>
      <w:r>
        <w:rPr/>
        <w:t>函数来打开或关闭模型的高光计算，这对于不需要高光的物体可以加快一些渲染速度。</w:t>
      </w:r>
    </w:p>
    <w:p>
      <w:pPr>
        <w:pStyle w:val="Normal"/>
        <w:numPr>
          <w:ilvl w:val="0"/>
          <w:numId w:val="2"/>
        </w:numPr>
        <w:rPr/>
      </w:pPr>
      <w:r>
        <w:rPr/>
        <w:t>模型材质（</w:t>
      </w:r>
      <w:r>
        <w:rPr/>
        <w:t>material</w:t>
      </w:r>
      <w:r>
        <w:rPr/>
        <w:t>）：一般得，</w:t>
      </w:r>
      <w:r>
        <w:rPr/>
        <w:t>skin</w:t>
      </w:r>
      <w:r>
        <w:rPr/>
        <w:t>中的所有</w:t>
      </w:r>
      <w:r>
        <w:rPr/>
        <w:t>mesh</w:t>
      </w:r>
      <w:r>
        <w:rPr/>
        <w:t>都使用</w:t>
      </w:r>
      <w:r>
        <w:rPr/>
        <w:t>3DMAX</w:t>
      </w:r>
      <w:r>
        <w:rPr/>
        <w:t>中设定好的材质信息，但是</w:t>
      </w:r>
      <w:r>
        <w:rPr/>
        <w:t>A3D</w:t>
      </w:r>
      <w:r>
        <w:rPr/>
        <w:t>S</w:t>
      </w:r>
      <w:r>
        <w:rPr/>
        <w:t>kinModel</w:t>
      </w:r>
      <w:r>
        <w:rPr/>
        <w:t>同时也提供了其它两种改变模型材质的方法。一种是为所有</w:t>
      </w:r>
      <w:r>
        <w:rPr/>
        <w:t>mesh</w:t>
      </w:r>
      <w:r>
        <w:rPr/>
        <w:t>设置一个统一的材质；另外一种是为原有的材质设置一个比例因子，原有材质的各个颜色分量都将乘上对应的比例因子形成新的材质。</w:t>
      </w:r>
    </w:p>
    <w:p>
      <w:pPr>
        <w:pStyle w:val="Normal"/>
        <w:numPr>
          <w:ilvl w:val="0"/>
          <w:numId w:val="2"/>
        </w:numPr>
        <w:rPr/>
      </w:pPr>
      <w:r>
        <w:rPr/>
        <w:t>碰撞检测：</w:t>
      </w:r>
      <w:r>
        <w:rPr/>
        <w:t>A3D</w:t>
      </w:r>
      <w:r>
        <w:rPr/>
        <w:t>S</w:t>
      </w:r>
      <w:r>
        <w:rPr/>
        <w:t>kinModel</w:t>
      </w:r>
      <w:r>
        <w:rPr/>
        <w:t>目前支持针对直线（</w:t>
      </w:r>
      <w:r>
        <w:rPr/>
        <w:t>ray trace</w:t>
      </w:r>
      <w:r>
        <w:rPr/>
        <w:t>）和</w:t>
      </w:r>
      <w:r>
        <w:rPr/>
        <w:t>AABB</w:t>
      </w:r>
      <w:r>
        <w:rPr/>
        <w:t>（</w:t>
      </w:r>
      <w:r>
        <w:rPr/>
        <w:t>AABB trace</w:t>
      </w:r>
      <w:r>
        <w:rPr/>
        <w:t>）的碰撞检测。相应接口为</w:t>
      </w:r>
      <w:r>
        <w:rPr/>
        <w:t>RayTrace</w:t>
      </w:r>
      <w:r>
        <w:rPr/>
        <w:t>和</w:t>
      </w:r>
      <w:r>
        <w:rPr/>
        <w:t>AABBTrace</w:t>
      </w:r>
      <w:r>
        <w:rPr/>
        <w:t>。调用</w:t>
      </w:r>
      <w:r>
        <w:rPr/>
        <w:t>GetRayTraceResult</w:t>
      </w:r>
      <w:r>
        <w:rPr/>
        <w:t>和</w:t>
      </w:r>
      <w:r>
        <w:rPr/>
        <w:t>GetAABBTraceResult</w:t>
      </w:r>
      <w:r>
        <w:rPr/>
        <w:t>则可以获得最近一次碰撞检测的一些具体信息，比如碰撞到哪个子物体或者哪个碰撞检测包围盒（</w:t>
      </w:r>
      <w:r>
        <w:rPr/>
        <w:t>hit box</w:t>
      </w:r>
      <w:r>
        <w:rPr/>
        <w:t>）。</w:t>
      </w:r>
      <w:r>
        <w:rPr/>
        <w:t>SetTraceFlag</w:t>
      </w:r>
      <w:r>
        <w:rPr/>
        <w:t>函数可以设定碰撞检测的精确程度，是只检测模型总的</w:t>
      </w:r>
      <w:r>
        <w:rPr/>
        <w:t>AABB</w:t>
      </w:r>
      <w:r>
        <w:rPr/>
        <w:t>还是需要检测到具体的</w:t>
      </w:r>
      <w:r>
        <w:rPr/>
        <w:t>hit box</w:t>
      </w:r>
      <w:r>
        <w:rPr/>
        <w:t>。</w:t>
      </w:r>
    </w:p>
    <w:p>
      <w:pPr>
        <w:pStyle w:val="Normal"/>
        <w:numPr>
          <w:ilvl w:val="0"/>
          <w:numId w:val="2"/>
        </w:numPr>
        <w:rPr/>
      </w:pPr>
      <w:r>
        <w:rPr/>
        <w:t>柔体控制：由于柔体运动的计算过程比较费时，所以默认情况下当模型不在视野内的时候将关闭柔体运动的计算，对于一般的飘带等柔体这样做不会引起大的问题。但是应用程序也可以强制每一帧都计算柔体运动，无论模型是否可见，实现此功能的函数为</w:t>
      </w:r>
      <w:r>
        <w:rPr/>
        <w:t>ForceUpdateSuppleMesh</w:t>
      </w:r>
      <w:r>
        <w:rPr/>
        <w:t>。另外，调用函数</w:t>
      </w:r>
      <w:r>
        <w:rPr/>
        <w:t>AddForceToSuppleMesh</w:t>
      </w:r>
      <w:r>
        <w:rPr/>
        <w:t>可以给该模型中的柔体添加一个外力，新增的外力不会覆盖以前增加的，但是每一帧计算过柔体运动后所有外力都会被清空，也就是说想实现风吹等持续的外力效果时，每一帧都需要调用该函数。</w:t>
      </w:r>
    </w:p>
    <w:p>
      <w:pPr>
        <w:pStyle w:val="Normal"/>
        <w:rPr/>
      </w:pPr>
      <w:r>
        <w:rPr/>
      </w:r>
    </w:p>
    <w:p>
      <w:pPr>
        <w:pStyle w:val="Heading2"/>
        <w:jc w:val="center"/>
        <w:rPr/>
      </w:pPr>
      <w:r>
        <w:rPr/>
        <w:t>第五部分</w:t>
      </w:r>
      <w:r>
        <w:rPr>
          <w:rFonts w:eastAsia="Arial"/>
        </w:rPr>
        <w:t xml:space="preserve"> </w:t>
      </w:r>
      <w:r>
        <w:rPr/>
        <w:t>Skin Model</w:t>
      </w:r>
      <w:r>
        <w:rPr/>
        <w:t>的渲染</w:t>
      </w:r>
    </w:p>
    <w:p>
      <w:pPr>
        <w:pStyle w:val="Normal"/>
        <w:rPr/>
      </w:pPr>
      <w:r>
        <w:rPr/>
        <w:tab/>
      </w:r>
      <w:r>
        <w:rPr/>
        <w:t>为了提高模型的渲染效率</w:t>
      </w:r>
      <w:r>
        <w:rPr/>
        <w:t>Angelica</w:t>
      </w:r>
      <w:r>
        <w:rPr/>
        <w:t>对</w:t>
      </w:r>
      <w:r>
        <w:rPr/>
        <w:t>Skin Model</w:t>
      </w:r>
      <w:r>
        <w:rPr/>
        <w:t>的渲染作了一些特殊工作，主要就是将使用相同贴图的</w:t>
      </w:r>
      <w:r>
        <w:rPr/>
        <w:t>mesh</w:t>
      </w:r>
      <w:r>
        <w:rPr/>
        <w:t>尽可能集中起来处理，减少贴图的切换和传输。做模型收集工作的是</w:t>
      </w:r>
      <w:r>
        <w:rPr/>
        <w:t>A3DSkinMan</w:t>
      </w:r>
      <w:r>
        <w:rPr/>
        <w:t>类，而</w:t>
      </w:r>
      <w:r>
        <w:rPr/>
        <w:t>A3D</w:t>
      </w:r>
      <w:r>
        <w:rPr/>
        <w:t>S</w:t>
      </w:r>
      <w:r>
        <w:rPr/>
        <w:t>kinModel</w:t>
      </w:r>
      <w:r>
        <w:rPr/>
        <w:t>::Render</w:t>
      </w:r>
      <w:r>
        <w:rPr/>
        <w:t>函数只是做了一个注册的工作，真正的渲染发生在</w:t>
      </w:r>
      <w:r>
        <w:rPr/>
        <w:t>A3DSkinMan::Render</w:t>
      </w:r>
      <w:r>
        <w:rPr/>
        <w:t>中。实际在应用程序中应用程序只需要调用</w:t>
      </w:r>
      <w:r>
        <w:rPr/>
        <w:t>A3DEngine::</w:t>
      </w:r>
      <w:r>
        <w:rPr/>
        <w:t>RenderSkinModels</w:t>
      </w:r>
      <w:r>
        <w:rPr/>
        <w:t>即可。</w:t>
      </w:r>
    </w:p>
    <w:p>
      <w:pPr>
        <w:pStyle w:val="Normal"/>
        <w:rPr/>
      </w:pPr>
      <w:r>
        <w:rPr/>
        <w:tab/>
      </w:r>
      <w:r>
        <w:rPr/>
        <w:t>为了提高渲染速度，</w:t>
      </w:r>
      <w:r>
        <w:rPr/>
        <w:t>A3D</w:t>
      </w:r>
      <w:r>
        <w:rPr/>
        <w:t>在硬件支持的情况下会使用</w:t>
      </w:r>
      <w:r>
        <w:rPr/>
        <w:t>Vertex Shader</w:t>
      </w:r>
      <w:r>
        <w:rPr/>
        <w:t>来渲染</w:t>
      </w:r>
      <w:r>
        <w:rPr/>
        <w:t>Skin Model</w:t>
      </w:r>
      <w:r>
        <w:rPr/>
        <w:t>，目前使用的版本是</w:t>
      </w:r>
      <w:r>
        <w:rPr/>
        <w:t>Vertex Shader 1.1</w:t>
      </w:r>
      <w:r>
        <w:rPr/>
        <w:t>。要使用</w:t>
      </w:r>
      <w:r>
        <w:rPr/>
        <w:t>Vertex Shader</w:t>
      </w:r>
      <w:r>
        <w:rPr/>
        <w:t>渲染</w:t>
      </w:r>
      <w:r>
        <w:rPr/>
        <w:t>Skin Model</w:t>
      </w:r>
      <w:r>
        <w:rPr/>
        <w:t>除了显卡支持以外还需要做一个工作，调用</w:t>
      </w:r>
      <w:r>
        <w:rPr/>
        <w:t>A3DSkinMan::LoadSkinModelVertexShaders</w:t>
      </w:r>
      <w:r>
        <w:rPr/>
        <w:t>加载编写好的</w:t>
      </w:r>
      <w:r>
        <w:rPr/>
        <w:t>Vertex Shader</w:t>
      </w:r>
      <w:r>
        <w:rPr/>
        <w:t>文件。该函数需要的是一个</w:t>
      </w:r>
      <w:r>
        <w:rPr/>
        <w:t>Angelica INI</w:t>
      </w:r>
      <w:r>
        <w:rPr/>
        <w:t>配置文件，现在已经有一个满足要求的现成文件</w:t>
      </w:r>
      <w:r>
        <w:rPr/>
        <w:t>skinmodelvs.cfg</w:t>
      </w:r>
      <w:r>
        <w:rPr/>
        <w:t>，格式为：</w:t>
      </w:r>
    </w:p>
    <w:p>
      <w:pPr>
        <w:pStyle w:val="Normal"/>
        <w:rPr/>
      </w:pPr>
      <w:r>
        <w:rPr/>
      </w:r>
    </w:p>
    <w:p>
      <w:pPr>
        <w:pStyle w:val="Normal"/>
        <w:rPr/>
      </w:pPr>
      <w:r>
        <w:rPr/>
        <w:t>[general]</w:t>
      </w:r>
    </w:p>
    <w:p>
      <w:pPr>
        <w:pStyle w:val="Normal"/>
        <w:rPr/>
      </w:pPr>
      <w:r>
        <w:rPr/>
        <w:t xml:space="preserve">; </w:t>
      </w:r>
      <w:r>
        <w:rPr/>
        <w:t>binary</w:t>
      </w:r>
      <w:r>
        <w:rPr/>
        <w:t>指定</w:t>
      </w:r>
      <w:r>
        <w:rPr/>
        <w:t>Vertex Shader</w:t>
      </w:r>
      <w:r>
        <w:rPr/>
        <w:t>是否为编译好的二进制文件</w:t>
      </w:r>
    </w:p>
    <w:p>
      <w:pPr>
        <w:pStyle w:val="Normal"/>
        <w:rPr/>
      </w:pPr>
      <w:r>
        <w:rPr/>
        <w:t>binary = 0</w:t>
      </w:r>
    </w:p>
    <w:p>
      <w:pPr>
        <w:pStyle w:val="Normal"/>
        <w:rPr/>
      </w:pPr>
      <w:r>
        <w:rPr/>
      </w:r>
    </w:p>
    <w:p>
      <w:pPr>
        <w:pStyle w:val="Normal"/>
        <w:rPr/>
      </w:pPr>
      <w:r>
        <w:rPr/>
        <w:t>[spec]</w:t>
      </w:r>
    </w:p>
    <w:p>
      <w:pPr>
        <w:pStyle w:val="Normal"/>
        <w:rPr/>
      </w:pPr>
      <w:r>
        <w:rPr/>
        <w:t xml:space="preserve">; </w:t>
      </w:r>
      <w:r>
        <w:rPr/>
        <w:t>考虑模型光照信息中的方向光，并且计算模型高光</w:t>
      </w:r>
    </w:p>
    <w:p>
      <w:pPr>
        <w:pStyle w:val="Normal"/>
        <w:rPr/>
      </w:pPr>
      <w:r>
        <w:rPr/>
        <w:t>skinmesh4 = Shaders\vs\skin_mesh_m4_s.txt</w:t>
      </w:r>
    </w:p>
    <w:p>
      <w:pPr>
        <w:pStyle w:val="Normal"/>
        <w:rPr/>
      </w:pPr>
      <w:r>
        <w:rPr/>
        <w:t>morphskinmesh4 = Shaders\vs\morph_skin_mesh_c4_m1_s.txt</w:t>
      </w:r>
    </w:p>
    <w:p>
      <w:pPr>
        <w:pStyle w:val="Normal"/>
        <w:rPr/>
      </w:pPr>
      <w:r>
        <w:rPr/>
        <w:t>morphrigidmesh0 = Shaders\vs\rigid_mesh_s.txt</w:t>
      </w:r>
    </w:p>
    <w:p>
      <w:pPr>
        <w:pStyle w:val="Normal"/>
        <w:rPr/>
      </w:pPr>
      <w:r>
        <w:rPr/>
        <w:t>morphrigidmesh4 = Shaders\vs\morph_rigid_mesh_c4_m1_s.txt</w:t>
      </w:r>
    </w:p>
    <w:p>
      <w:pPr>
        <w:pStyle w:val="Normal"/>
        <w:rPr/>
      </w:pPr>
      <w:r>
        <w:rPr/>
      </w:r>
    </w:p>
    <w:p>
      <w:pPr>
        <w:pStyle w:val="Normal"/>
        <w:rPr/>
      </w:pPr>
      <w:r>
        <w:rPr/>
        <w:t>[nonspec]</w:t>
      </w:r>
    </w:p>
    <w:p>
      <w:pPr>
        <w:pStyle w:val="Normal"/>
        <w:rPr/>
      </w:pPr>
      <w:r>
        <w:rPr/>
        <w:t xml:space="preserve">; </w:t>
      </w:r>
      <w:r>
        <w:rPr/>
        <w:t>考虑模型光照信息中的方向光，但不计算模型高光</w:t>
      </w:r>
    </w:p>
    <w:p>
      <w:pPr>
        <w:pStyle w:val="Normal"/>
        <w:rPr/>
      </w:pPr>
      <w:r>
        <w:rPr/>
        <w:t>skinmesh4 = Shaders\vs\skin_mesh_m4_ns.txt</w:t>
      </w:r>
    </w:p>
    <w:p>
      <w:pPr>
        <w:pStyle w:val="Normal"/>
        <w:rPr/>
      </w:pPr>
      <w:r>
        <w:rPr/>
        <w:t>morphskinmesh4 = Shaders\vs\morph_skin_mesh_c4_m1_ns.txt</w:t>
      </w:r>
    </w:p>
    <w:p>
      <w:pPr>
        <w:pStyle w:val="Normal"/>
        <w:rPr/>
      </w:pPr>
      <w:r>
        <w:rPr/>
        <w:t>morphrigidmesh0 = Shaders\vs\rigid_mesh_ns.txt</w:t>
      </w:r>
    </w:p>
    <w:p>
      <w:pPr>
        <w:pStyle w:val="Normal"/>
        <w:rPr/>
      </w:pPr>
      <w:r>
        <w:rPr/>
        <w:t>morphrigidmesh4 = Shaders\vs\morph_rigid_mesh_c4_m1_ns.txt</w:t>
      </w:r>
    </w:p>
    <w:p>
      <w:pPr>
        <w:pStyle w:val="Normal"/>
        <w:rPr/>
      </w:pPr>
      <w:r>
        <w:rPr/>
      </w:r>
    </w:p>
    <w:p>
      <w:pPr>
        <w:pStyle w:val="Normal"/>
        <w:rPr/>
      </w:pPr>
      <w:r>
        <w:rPr/>
        <w:t>[spec_dlt]</w:t>
      </w:r>
    </w:p>
    <w:p>
      <w:pPr>
        <w:pStyle w:val="Normal"/>
        <w:rPr/>
      </w:pPr>
      <w:r>
        <w:rPr/>
        <w:t xml:space="preserve">; </w:t>
      </w:r>
      <w:r>
        <w:rPr/>
        <w:t>考虑模型光照信息中的方向光和点光源，并且计算模型高光</w:t>
      </w:r>
    </w:p>
    <w:p>
      <w:pPr>
        <w:pStyle w:val="Normal"/>
        <w:rPr/>
      </w:pPr>
      <w:r>
        <w:rPr/>
        <w:t>skinmesh4 = Shaders\vs\skin_mesh_m4_s_dl.txt</w:t>
      </w:r>
    </w:p>
    <w:p>
      <w:pPr>
        <w:pStyle w:val="Normal"/>
        <w:rPr/>
      </w:pPr>
      <w:r>
        <w:rPr/>
        <w:t>morphskinmesh4 = Shaders\vs\morph_skin_mesh_c4_m1_s_dl.txt</w:t>
      </w:r>
    </w:p>
    <w:p>
      <w:pPr>
        <w:pStyle w:val="Normal"/>
        <w:rPr/>
      </w:pPr>
      <w:r>
        <w:rPr/>
        <w:t>morphrigidmesh0 = Shaders\vs\rigid_mesh_s_dl.txt</w:t>
      </w:r>
    </w:p>
    <w:p>
      <w:pPr>
        <w:pStyle w:val="Normal"/>
        <w:rPr/>
      </w:pPr>
      <w:r>
        <w:rPr/>
        <w:t>morphrigidmesh4 = Shaders\vs\morph_rigid_mesh_c4_m1_s_dl.txt</w:t>
      </w:r>
    </w:p>
    <w:p>
      <w:pPr>
        <w:pStyle w:val="Normal"/>
        <w:rPr/>
      </w:pPr>
      <w:r>
        <w:rPr/>
      </w:r>
    </w:p>
    <w:p>
      <w:pPr>
        <w:pStyle w:val="Normal"/>
        <w:rPr/>
      </w:pPr>
      <w:r>
        <w:rPr/>
        <w:t>[nonspec_dlt]</w:t>
      </w:r>
    </w:p>
    <w:p>
      <w:pPr>
        <w:pStyle w:val="Normal"/>
        <w:rPr/>
      </w:pPr>
      <w:r>
        <w:rPr/>
        <w:t xml:space="preserve">; </w:t>
      </w:r>
      <w:r>
        <w:rPr/>
        <w:t>考虑模型光照信息中的方向光和点光源，但不计算模型高光</w:t>
      </w:r>
    </w:p>
    <w:p>
      <w:pPr>
        <w:pStyle w:val="Normal"/>
        <w:rPr/>
      </w:pPr>
      <w:r>
        <w:rPr/>
        <w:t>skinmesh4 = Shaders\vs\skin_mesh_m4_ns_dl.txt</w:t>
      </w:r>
    </w:p>
    <w:p>
      <w:pPr>
        <w:pStyle w:val="Normal"/>
        <w:rPr/>
      </w:pPr>
      <w:r>
        <w:rPr/>
        <w:t>morphskinmesh4 = Shaders\vs\morph_skin_mesh_c4_m1_ns_dl.txt</w:t>
      </w:r>
    </w:p>
    <w:p>
      <w:pPr>
        <w:pStyle w:val="Normal"/>
        <w:rPr/>
      </w:pPr>
      <w:r>
        <w:rPr/>
        <w:t>morphrigidmesh0 = Shaders\vs\rigid_mesh_ns_dl.txt</w:t>
      </w:r>
    </w:p>
    <w:p>
      <w:pPr>
        <w:pStyle w:val="Normal"/>
        <w:rPr/>
      </w:pPr>
      <w:r>
        <w:rPr/>
        <w:t>morphrigidmesh4 = Shaders\vs\morph_rigid_mesh_c4_m1_ns_dl.txt</w:t>
      </w:r>
    </w:p>
    <w:p>
      <w:pPr>
        <w:pStyle w:val="Normal"/>
        <w:rPr/>
      </w:pPr>
      <w:r>
        <w:rPr/>
      </w:r>
    </w:p>
    <w:p>
      <w:pPr>
        <w:pStyle w:val="Normal"/>
        <w:rPr/>
      </w:pPr>
      <w:r>
        <w:rPr/>
        <w:tab/>
      </w:r>
      <w:r>
        <w:rPr/>
        <w:t>这个例子</w:t>
      </w:r>
      <w:r>
        <w:rPr/>
        <w:t>Vertex Shader</w:t>
      </w:r>
      <w:r>
        <w:rPr/>
        <w:t>文件命名时使用了这样的策略：</w:t>
      </w:r>
      <w:r>
        <w:rPr/>
        <w:t>morph</w:t>
      </w:r>
      <w:r>
        <w:rPr/>
        <w:t>表示应用于</w:t>
      </w:r>
      <w:r>
        <w:rPr/>
        <w:t>morph mesh</w:t>
      </w:r>
      <w:r>
        <w:rPr/>
        <w:t>；</w:t>
      </w:r>
      <w:r>
        <w:rPr/>
        <w:t>skin</w:t>
      </w:r>
      <w:r>
        <w:rPr/>
        <w:t>表示应用于</w:t>
      </w:r>
      <w:r>
        <w:rPr/>
        <w:t>skin mesh</w:t>
      </w:r>
      <w:r>
        <w:rPr/>
        <w:t>；</w:t>
      </w:r>
      <w:r>
        <w:rPr/>
        <w:t>rigid</w:t>
      </w:r>
      <w:r>
        <w:rPr/>
        <w:t>表示应用于</w:t>
      </w:r>
      <w:r>
        <w:rPr/>
        <w:t>rigid mesh</w:t>
      </w:r>
      <w:r>
        <w:rPr/>
        <w:t>；</w:t>
      </w:r>
      <w:r>
        <w:rPr/>
        <w:t>c</w:t>
      </w:r>
      <w:r>
        <w:rPr/>
        <w:t>？表示</w:t>
      </w:r>
      <w:r>
        <w:rPr/>
        <w:t>morph</w:t>
      </w:r>
      <w:r>
        <w:rPr/>
        <w:t>中有？个</w:t>
      </w:r>
      <w:r>
        <w:rPr/>
        <w:t>channel</w:t>
      </w:r>
      <w:r>
        <w:rPr/>
        <w:t>；</w:t>
      </w:r>
      <w:r>
        <w:rPr/>
        <w:t>m</w:t>
      </w:r>
      <w:r>
        <w:rPr/>
        <w:t>？表示每个</w:t>
      </w:r>
      <w:r>
        <w:rPr/>
        <w:t>mesh</w:t>
      </w:r>
      <w:r>
        <w:rPr/>
        <w:t>顶点受？个骨头的影响；</w:t>
      </w:r>
      <w:r>
        <w:rPr/>
        <w:t>ns</w:t>
      </w:r>
      <w:r>
        <w:rPr/>
        <w:t>和</w:t>
      </w:r>
      <w:r>
        <w:rPr/>
        <w:t>s</w:t>
      </w:r>
      <w:r>
        <w:rPr/>
        <w:t>表示是否计算高光（</w:t>
      </w:r>
      <w:r>
        <w:rPr/>
        <w:t>ns</w:t>
      </w:r>
      <w:r>
        <w:rPr/>
        <w:t>表示不计算）；</w:t>
      </w:r>
      <w:r>
        <w:rPr/>
        <w:t>dl</w:t>
      </w:r>
      <w:r>
        <w:rPr/>
        <w:t>表示是否考虑模型光照信息中的点光源。</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2:44:00Z</dcterms:created>
  <dc:creator>duyuxin</dc:creator>
  <dc:description/>
  <dc:language>en-US</dc:language>
  <cp:lastModifiedBy>duyuxin</cp:lastModifiedBy>
  <dcterms:modified xsi:type="dcterms:W3CDTF">2004-06-04T02:17:00Z</dcterms:modified>
  <cp:revision>257</cp:revision>
  <dc:subject/>
  <dc:title>A3D Skin Model 使用说明</dc:title>
</cp:coreProperties>
</file>